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62965" cy="8883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2965" cy="888365"/>
                    </a:xfrm>
                    <a:prstGeom prst="rect">
                      <a:avLst/>
                    </a:prstGeom>
                  </pic:spPr>
                </pic:pic>
              </a:graphicData>
            </a:graphic>
          </wp:inline>
        </w:drawing>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MINISTÉRIO DO DESENVOLVIMENTO REGIONAL</w:t>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Secretaria Nacional de Segurança Hídrica </w:t>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Departamento de Recursos Hídricos e Revitalização de Bacias Hidrográﬁcas</w:t>
      </w:r>
    </w:p>
    <w:p>
      <w:pPr>
        <w:pStyle w:val="TextosemFormatao1"/>
        <w:jc w:val="center"/>
        <w:rPr>
          <w:rFonts w:ascii="Times New Roman" w:hAnsi="Times New Roman" w:eastAsia="Calibri"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Coordenação-Geral de Gestão dos Recursos Hídricos</w:t>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48ª Reunião Extraordinária do CNR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rasília/DF.</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de setembro de 202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spacing w:lineRule="auto" w:line="240" w:before="0" w:after="0"/>
        <w:jc w:val="center"/>
        <w:rPr>
          <w:rStyle w:val="StrongEmphasis"/>
          <w:rFonts w:ascii="Times New Roman" w:hAnsi="Times New Roman" w:cs="Times New Roman"/>
          <w:b w:val="false"/>
          <w:b w:val="false"/>
          <w:sz w:val="24"/>
          <w:szCs w:val="24"/>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Degravação ipsis verbi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Empresa ProiXL Estenotipi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semFormatao"/>
        <w:jc w:val="both"/>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sz w:val="24"/>
          <w:szCs w:val="24"/>
        </w:rPr>
        <w:t>Gravação da 48ª Reunião Extraordinária do Conselho Nacional de Recursos Hídricos, no dia 16 de setembro de 2021. Bom dia a todos. Vamos avaliar primeiro o quórum desta reunião. Ministério do Desenvolvimento Reg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Ok. Estou aqui.</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sz w:val="24"/>
          <w:szCs w:val="24"/>
        </w:rPr>
        <w:t>A segunda vaga do Ministério do Desenvolvimento Regional.</w:t>
      </w:r>
    </w:p>
    <w:p>
      <w:pPr>
        <w:pStyle w:val="Normal"/>
        <w:jc w:val="both"/>
        <w:rPr>
          <w:rFonts w:ascii="Times New Roman" w:hAnsi="Times New Roman" w:cs="Times New Roman"/>
          <w:sz w:val="24"/>
          <w:szCs w:val="24"/>
        </w:rPr>
      </w:pPr>
      <w:r>
        <w:rPr>
          <w:rFonts w:cs="Times New Roman" w:ascii="Times New Roman" w:hAnsi="Times New Roman"/>
          <w:b/>
          <w:sz w:val="24"/>
          <w:szCs w:val="24"/>
        </w:rPr>
        <w:t>O SR. GILSON (MINISTÉRIO DO DESENVOLVIMENTO REGIONAL) –</w:t>
      </w:r>
      <w:r>
        <w:rPr>
          <w:rFonts w:cs="Times New Roman" w:ascii="Times New Roman" w:hAnsi="Times New Roman"/>
          <w:sz w:val="24"/>
          <w:szCs w:val="24"/>
        </w:rPr>
        <w:t xml:space="preserve"> Gilson está presente também. Boa tarde a tod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sz w:val="24"/>
          <w:szCs w:val="24"/>
        </w:rPr>
        <w:t>Boa-tarde. Ministério da Justiça e Segurança Pública.</w:t>
      </w:r>
    </w:p>
    <w:p>
      <w:pPr>
        <w:pStyle w:val="Normal"/>
        <w:jc w:val="both"/>
        <w:rPr>
          <w:rFonts w:ascii="Times New Roman" w:hAnsi="Times New Roman" w:cs="Times New Roman"/>
          <w:sz w:val="24"/>
          <w:szCs w:val="24"/>
        </w:rPr>
      </w:pPr>
      <w:r>
        <w:rPr>
          <w:rFonts w:cs="Times New Roman" w:ascii="Times New Roman" w:hAnsi="Times New Roman"/>
          <w:b/>
          <w:sz w:val="24"/>
          <w:szCs w:val="24"/>
        </w:rPr>
        <w:t>O SR. MARCOS MESQUITA (MINISTÉRIO DA JUSTIÇA E SEGURANÇA PÚBLICA -</w:t>
      </w:r>
      <w:r>
        <w:rPr>
          <w:rFonts w:cs="Times New Roman" w:ascii="Times New Roman" w:hAnsi="Times New Roman"/>
          <w:sz w:val="24"/>
          <w:szCs w:val="24"/>
        </w:rPr>
        <w:t xml:space="preserve"> Boa-tarde, Roseli. Boa tarde, Wilson. Marcos Mesquita presente. Eu queria só aproveitar para informar brevemente que a FUNAI e o Ministério da Justiça encaminharam formalmente a renovação dos indicados ao Conselho. E a Paula, que é a coordenadora geral de gestão ambiental vai ser a nova conselheira titular, pelo Ministério, e que ela está aqui presente também. Boa tarde a todos e bom trabalho.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aula, se quiser e apresentar, Paula, aproveitando para... Fique à vontade. E a gente está providenciando a portaria, com algumas alterações que nos foram provocadas recentemente, ok, Marcos? Inclusive, esta, para formalizar.</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sz w:val="24"/>
          <w:szCs w:val="24"/>
        </w:rPr>
        <w:t>Continuando. Ministério da Defes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OMANDANTE PIMENTEL (MINISTÉRIO DA DEFESA) - </w:t>
      </w:r>
      <w:r>
        <w:rPr>
          <w:rFonts w:cs="Times New Roman" w:ascii="Times New Roman" w:hAnsi="Times New Roman"/>
          <w:sz w:val="24"/>
          <w:szCs w:val="24"/>
        </w:rPr>
        <w:t>Boa tarde a todos. Comandante Pimentel, titular da past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SR.ª ROSELI DOS SANTOS SOUZA (SECRETARIA EXECUTIVA DO CNRH) – </w:t>
      </w:r>
      <w:r>
        <w:rPr>
          <w:rFonts w:cs="Times New Roman" w:ascii="Times New Roman" w:hAnsi="Times New Roman"/>
          <w:sz w:val="24"/>
          <w:szCs w:val="24"/>
        </w:rPr>
        <w:t xml:space="preserve">Ministério das Relações Exteriores. Não? Ministério da Economia. </w:t>
      </w:r>
    </w:p>
    <w:p>
      <w:pPr>
        <w:pStyle w:val="Normal"/>
        <w:jc w:val="both"/>
        <w:rPr>
          <w:rFonts w:ascii="Times New Roman" w:hAnsi="Times New Roman" w:cs="Times New Roman"/>
          <w:sz w:val="24"/>
          <w:szCs w:val="24"/>
        </w:rPr>
      </w:pPr>
      <w:r>
        <w:rPr>
          <w:rFonts w:cs="Times New Roman" w:ascii="Times New Roman" w:hAnsi="Times New Roman"/>
          <w:b/>
          <w:sz w:val="24"/>
          <w:szCs w:val="24"/>
        </w:rPr>
        <w:t>O SR. CÁSSIO (MINISTÉRIO DA ECONOMIA) -</w:t>
      </w:r>
      <w:r>
        <w:rPr>
          <w:rFonts w:cs="Times New Roman" w:ascii="Times New Roman" w:hAnsi="Times New Roman"/>
          <w:sz w:val="24"/>
          <w:szCs w:val="24"/>
        </w:rPr>
        <w:t xml:space="preserve"> Boa tarde a todos. Cássio falando, na primeira cadeira do Ministério da Economia, registro a presenç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SR.ª ROSELI DOS SANTOS SOUZA (SECRETARIA EXECUTIVA DO CNRH) – </w:t>
      </w:r>
      <w:r>
        <w:rPr>
          <w:rFonts w:cs="Times New Roman" w:ascii="Times New Roman" w:hAnsi="Times New Roman"/>
          <w:sz w:val="24"/>
          <w:szCs w:val="24"/>
        </w:rPr>
        <w:t>Ministério da Economia, segunda vaga.</w:t>
      </w:r>
    </w:p>
    <w:p>
      <w:pPr>
        <w:pStyle w:val="Normal"/>
        <w:jc w:val="both"/>
        <w:rPr>
          <w:rFonts w:ascii="Times New Roman" w:hAnsi="Times New Roman" w:cs="Times New Roman"/>
          <w:sz w:val="24"/>
          <w:szCs w:val="24"/>
        </w:rPr>
      </w:pPr>
      <w:r>
        <w:rPr>
          <w:rFonts w:cs="Times New Roman" w:ascii="Times New Roman" w:hAnsi="Times New Roman"/>
          <w:b/>
          <w:sz w:val="24"/>
          <w:szCs w:val="24"/>
        </w:rPr>
        <w:t>O SR. DANIEL NARZETTI</w:t>
      </w:r>
      <w:r>
        <w:rPr>
          <w:rFonts w:cs="Times New Roman" w:ascii="Times New Roman" w:hAnsi="Times New Roman"/>
          <w:sz w:val="24"/>
          <w:szCs w:val="24"/>
        </w:rPr>
        <w:t xml:space="preserve"> </w:t>
      </w:r>
      <w:r>
        <w:rPr>
          <w:rFonts w:cs="Times New Roman" w:ascii="Times New Roman" w:hAnsi="Times New Roman"/>
          <w:b/>
          <w:sz w:val="24"/>
          <w:szCs w:val="24"/>
        </w:rPr>
        <w:t>(MINISTÉRIO DA ECONOMIA) –</w:t>
      </w:r>
      <w:r>
        <w:rPr>
          <w:rFonts w:cs="Times New Roman" w:ascii="Times New Roman" w:hAnsi="Times New Roman"/>
          <w:sz w:val="24"/>
          <w:szCs w:val="24"/>
        </w:rPr>
        <w:t xml:space="preserve"> Daniel Narzetti. Boa tarde a tod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SR.ª ROSELI DOS SANTOS SOUZA (SECRETARIA EXECUTIVA DO CNRH) – </w:t>
      </w:r>
      <w:r>
        <w:rPr>
          <w:rFonts w:cs="Times New Roman" w:ascii="Times New Roman" w:hAnsi="Times New Roman"/>
          <w:sz w:val="24"/>
          <w:szCs w:val="24"/>
        </w:rPr>
        <w:t>Ministério da Infraestrutur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LUIS SÉRGIO DA CRUZ SILVEIRA (MI) –</w:t>
      </w:r>
      <w:r>
        <w:rPr>
          <w:rFonts w:cs="Times New Roman" w:ascii="Times New Roman" w:hAnsi="Times New Roman"/>
          <w:sz w:val="24"/>
          <w:szCs w:val="24"/>
        </w:rPr>
        <w:t xml:space="preserve"> Boa tarde a todos. Luís Sérgio Silveir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Agricultura. Pecuária e Abastecimen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O SR. GUSTAVO DOS SANTOS GORETTI </w:t>
      </w:r>
      <w:r>
        <w:rPr>
          <w:rFonts w:eastAsia="Times New Roman" w:cs="Times New Roman" w:ascii="Times New Roman" w:hAnsi="Times New Roman"/>
          <w:b/>
          <w:bCs/>
          <w:sz w:val="24"/>
          <w:szCs w:val="24"/>
          <w:lang w:eastAsia="pt-BR"/>
        </w:rPr>
        <w:t xml:space="preserve">(MAPA)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Boa tarde a todos. Gustavo Goretti, Ministério da Agricultur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a Cidadania. Ministério da Educaç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LUCIANA DA SILVA NÓBREGA (MEC) – </w:t>
      </w:r>
      <w:r>
        <w:rPr>
          <w:rFonts w:cs="Times New Roman" w:ascii="Times New Roman" w:hAnsi="Times New Roman"/>
          <w:sz w:val="24"/>
          <w:szCs w:val="24"/>
        </w:rPr>
        <w:t xml:space="preserve">Boa tarde a todos. Luciana Nóbrega, titular do MEC.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Saú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ADRIANA CABRAL (MINISTÉRIO DA SAÚDE) - </w:t>
      </w:r>
      <w:r>
        <w:rPr>
          <w:rFonts w:cs="Times New Roman" w:ascii="Times New Roman" w:hAnsi="Times New Roman"/>
          <w:sz w:val="24"/>
          <w:szCs w:val="24"/>
        </w:rPr>
        <w:t xml:space="preserve">Boa tarde a todos. Adriana, primeira supl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DANIEL LIMA (MINISTÉRIO DE MINAS E ENERGIA) - </w:t>
      </w:r>
      <w:r>
        <w:rPr>
          <w:rFonts w:cs="Times New Roman" w:ascii="Times New Roman" w:hAnsi="Times New Roman"/>
          <w:sz w:val="24"/>
          <w:szCs w:val="24"/>
        </w:rPr>
        <w:t>Boa tarde a todos. Daniel Lima, segundo supl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segunda vag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IGOR RIBEIRO (MINISTÉRIO DE MINAS E ENERGIA) - </w:t>
      </w:r>
      <w:r>
        <w:rPr>
          <w:rFonts w:cs="Times New Roman" w:ascii="Times New Roman" w:hAnsi="Times New Roman"/>
          <w:sz w:val="24"/>
          <w:szCs w:val="24"/>
        </w:rPr>
        <w:t>Boa-tarde. Igor Ribeir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Ciência e Tecnologi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BRUNO NUNES (MINISTÉRIO DA CIÊNCIA E TECNOLOGIA) - </w:t>
      </w:r>
      <w:r>
        <w:rPr>
          <w:rFonts w:cs="Times New Roman" w:ascii="Times New Roman" w:hAnsi="Times New Roman"/>
          <w:sz w:val="24"/>
          <w:szCs w:val="24"/>
        </w:rPr>
        <w:t>Bruno Nunes, primeiro supl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o Meio Ambiente. Ministério do Meio Ambiente, segunda vaga. Ministério do Turismo. Ministério da Mulher, da Família e dos Direitos Humanos.</w:t>
      </w:r>
    </w:p>
    <w:p>
      <w:pPr>
        <w:pStyle w:val="Normal"/>
        <w:jc w:val="both"/>
        <w:rPr>
          <w:rFonts w:ascii="Times New Roman" w:hAnsi="Times New Roman" w:cs="Times New Roman"/>
          <w:sz w:val="24"/>
          <w:szCs w:val="24"/>
        </w:rPr>
      </w:pPr>
      <w:r>
        <w:rPr>
          <w:rFonts w:cs="Times New Roman" w:ascii="Times New Roman" w:hAnsi="Times New Roman"/>
          <w:b/>
          <w:sz w:val="24"/>
          <w:szCs w:val="24"/>
        </w:rPr>
        <w:t>SR. HENRIQUE VILA DA COSTA FERREIRA (MINISTÉRIO DA MULHER, DA FAMÍLIA E DOS DIREITOS HUMANOS)</w:t>
      </w:r>
      <w:r>
        <w:rPr>
          <w:rFonts w:cs="Times New Roman" w:ascii="Times New Roman" w:hAnsi="Times New Roman"/>
          <w:sz w:val="24"/>
          <w:szCs w:val="24"/>
        </w:rPr>
        <w:t xml:space="preserve"> - Henrique Vila da Costa Ferreira titular da representação do Ministéri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Bem-vindo. Pelos Conselho Estaduais e Distrital de Recursos Hídricos: Mato Grosso, Mato Grosso do Sul e Goiás. </w:t>
      </w:r>
    </w:p>
    <w:p>
      <w:pPr>
        <w:pStyle w:val="Normal"/>
        <w:jc w:val="both"/>
        <w:rPr>
          <w:rFonts w:ascii="Times New Roman" w:hAnsi="Times New Roman" w:cs="Times New Roman"/>
          <w:sz w:val="24"/>
          <w:szCs w:val="24"/>
        </w:rPr>
      </w:pPr>
      <w:r>
        <w:rPr>
          <w:rFonts w:cs="Times New Roman" w:ascii="Times New Roman" w:hAnsi="Times New Roman"/>
          <w:b/>
          <w:sz w:val="24"/>
          <w:szCs w:val="24"/>
        </w:rPr>
        <w:t>SR. LUIZ NOQUELI (MATO GROSSO, MATO GROSSO DO SUL E GOIÁS) -</w:t>
      </w:r>
      <w:r>
        <w:rPr>
          <w:rFonts w:cs="Times New Roman" w:ascii="Times New Roman" w:hAnsi="Times New Roman"/>
          <w:sz w:val="24"/>
          <w:szCs w:val="24"/>
        </w:rPr>
        <w:t xml:space="preserve"> Luiz Noqueli está aqui, Roseli, titula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spírito Santo e Distrito Federal.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sz w:val="24"/>
          <w:szCs w:val="24"/>
        </w:rPr>
        <w:t xml:space="preserve">Espírito Santo e Distrito Federal)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Style w:val="StrongEmphasis"/>
          <w:rFonts w:cs="Times New Roman" w:ascii="Times New Roman" w:hAnsi="Times New Roman"/>
          <w:sz w:val="24"/>
          <w:szCs w:val="24"/>
        </w:rPr>
        <w:t xml:space="preserve">Elio de Castro, </w:t>
      </w:r>
      <w:r>
        <w:rPr>
          <w:rFonts w:cs="Times New Roman" w:ascii="Times New Roman" w:hAnsi="Times New Roman"/>
          <w:sz w:val="24"/>
          <w:szCs w:val="24"/>
        </w:rPr>
        <w:t xml:space="preserve">representando o Conselho Estadual de Recursos Hídricos do Espírito Santo, falando aqui de Vitória, que no último dia 8, completou 470 an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Bastante idade que Vitória tem. Eu não sabia.</w:t>
      </w:r>
    </w:p>
    <w:p>
      <w:pPr>
        <w:pStyle w:val="Normal"/>
        <w:jc w:val="both"/>
        <w:rPr>
          <w:rFonts w:ascii="Times New Roman" w:hAnsi="Times New Roman" w:cs="Times New Roman"/>
          <w:sz w:val="24"/>
          <w:szCs w:val="24"/>
        </w:rPr>
      </w:pPr>
      <w:r>
        <w:rPr>
          <w:rFonts w:cs="Times New Roman" w:ascii="Times New Roman" w:hAnsi="Times New Roman"/>
          <w:b/>
          <w:sz w:val="24"/>
          <w:szCs w:val="24"/>
        </w:rPr>
        <w:t>SR. JOÃO CARLOS COUTO LÓSSIO FILHO</w:t>
      </w:r>
      <w:r>
        <w:rPr>
          <w:rStyle w:val="StrongEmphasis"/>
          <w:rFonts w:cs="Times New Roman" w:ascii="Times New Roman" w:hAnsi="Times New Roman"/>
          <w:sz w:val="24"/>
          <w:szCs w:val="24"/>
        </w:rPr>
        <w:t xml:space="preserve"> (</w:t>
      </w:r>
      <w:r>
        <w:rPr>
          <w:rFonts w:cs="Times New Roman" w:ascii="Times New Roman" w:hAnsi="Times New Roman"/>
          <w:b/>
          <w:sz w:val="24"/>
          <w:szCs w:val="24"/>
        </w:rPr>
        <w:t xml:space="preserve">ESPÍRITO SANTO E DISTRITO FEDERAL)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Distrito Federal, João Carlos Lóssio subsecretário de recursos hídricos e resíduos sólidos do Distrito Federa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Rio Grande do Sul, Santa Catarina e Paraná.</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AIZA SHUSTER (RIO GRANDE DO SUL, SANTA CATARINA E PARANÁ) – </w:t>
      </w:r>
      <w:r>
        <w:rPr>
          <w:rFonts w:cs="Times New Roman" w:ascii="Times New Roman" w:hAnsi="Times New Roman"/>
          <w:sz w:val="24"/>
          <w:szCs w:val="24"/>
        </w:rPr>
        <w:t>Riaza Shuster,</w:t>
      </w:r>
      <w:r>
        <w:rPr>
          <w:rFonts w:cs="Times New Roman" w:ascii="Times New Roman" w:hAnsi="Times New Roman"/>
          <w:b/>
          <w:sz w:val="24"/>
          <w:szCs w:val="24"/>
        </w:rPr>
        <w:t xml:space="preserve"> </w:t>
      </w:r>
      <w:r>
        <w:rPr>
          <w:rFonts w:cs="Times New Roman" w:ascii="Times New Roman" w:hAnsi="Times New Roman"/>
          <w:sz w:val="24"/>
          <w:szCs w:val="24"/>
        </w:rPr>
        <w:t>aqui do Rio Grande do Sul,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Rio de Janeiro, São Paulo e Minas Gerais. Não? Tocantins, Rondônia e Amapá.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CÁTIA ELIZA ZUFFO (TOCANTINS, RONDÔNIA E AMAPÁ) - </w:t>
      </w:r>
      <w:r>
        <w:rPr>
          <w:rFonts w:cs="Times New Roman" w:ascii="Times New Roman" w:hAnsi="Times New Roman"/>
          <w:sz w:val="24"/>
          <w:szCs w:val="24"/>
        </w:rPr>
        <w:t xml:space="preserve">Cátia Eliza Zuffo, do Conselho Estadual de Recursos Hídricos de Rondônia, primeira supl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Bem-vinda. Amazonas, Pará e Roraim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FABRÍCIA (AMAZONAS, PARÁ E RORAIMA) - </w:t>
      </w:r>
      <w:r>
        <w:rPr>
          <w:rFonts w:cs="Times New Roman" w:ascii="Times New Roman" w:hAnsi="Times New Roman"/>
          <w:sz w:val="24"/>
          <w:szCs w:val="24"/>
        </w:rPr>
        <w:t xml:space="preserve">Presente, Fabrícia, do Conselho Estadual de Recursos Hídricos do Amazona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Bem-vinda, Fabrícia. Piauí, Maranhão e Ceará. Paraíba, Pernambuco e Rio Grande do Nor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PORFÍRIO CATÃO CARTAXO LOUREIRO (</w:t>
      </w:r>
      <w:r>
        <w:rPr>
          <w:rFonts w:cs="Times New Roman" w:ascii="Times New Roman" w:hAnsi="Times New Roman"/>
          <w:b/>
          <w:sz w:val="24"/>
          <w:szCs w:val="24"/>
        </w:rPr>
        <w:t>PARAÍBA, PERNAMBUCO E RIO GRANDE DO NORTE)</w:t>
      </w:r>
      <w:r>
        <w:rPr>
          <w:rStyle w:val="StrongEmphasis"/>
          <w:rFonts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Style w:val="StrongEmphasis"/>
          <w:rFonts w:cs="Times New Roman" w:ascii="Times New Roman" w:hAnsi="Times New Roman"/>
          <w:sz w:val="24"/>
          <w:szCs w:val="24"/>
        </w:rPr>
        <w:t>Porfírio Loureiro, representando o Conselho Estadual de Re</w:t>
      </w:r>
      <w:r>
        <w:rPr>
          <w:rFonts w:cs="Times New Roman" w:ascii="Times New Roman" w:hAnsi="Times New Roman"/>
          <w:sz w:val="24"/>
          <w:szCs w:val="24"/>
        </w:rPr>
        <w:t xml:space="preserve">cursos hídricos do Estado da Paraíb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Sergipe, Alagoas e Bahia. Usuários e Sociedade Civil, Irrigant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NELSON ANANIAS FILHO (</w:t>
      </w:r>
      <w:r>
        <w:rPr>
          <w:rFonts w:cs="Times New Roman" w:ascii="Times New Roman" w:hAnsi="Times New Roman"/>
          <w:b/>
          <w:sz w:val="24"/>
          <w:szCs w:val="24"/>
        </w:rPr>
        <w:t>CNA</w:t>
      </w:r>
      <w:r>
        <w:rPr>
          <w:rFonts w:cs="Times New Roman" w:ascii="Times New Roman" w:hAnsi="Times New Roman"/>
          <w:b/>
          <w:bCs/>
          <w:sz w:val="24"/>
          <w:szCs w:val="24"/>
        </w:rPr>
        <w:t>) –</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Boa tarde a todos. Nelson Ananias filho, da CN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restadores de Serviços Públicos e Abastecimento de Água e Esgotamento Sanitári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BERTA (PRESTADORES DE SERVIÇOS PÚBLICOS E ABASTECIMENTO DE ÁGUA E ESGOTAMENTO SANITÁRIO) – </w:t>
      </w:r>
      <w:r>
        <w:rPr>
          <w:rFonts w:cs="Times New Roman" w:ascii="Times New Roman" w:hAnsi="Times New Roman"/>
          <w:sz w:val="24"/>
          <w:szCs w:val="24"/>
        </w:rPr>
        <w:t>Roberta</w:t>
      </w:r>
      <w:r>
        <w:rPr>
          <w:rFonts w:cs="Times New Roman" w:ascii="Times New Roman" w:hAnsi="Times New Roman"/>
          <w:b/>
          <w:sz w:val="24"/>
          <w:szCs w:val="24"/>
        </w:rPr>
        <w:t>,</w:t>
      </w:r>
      <w:r>
        <w:rPr>
          <w:rFonts w:cs="Times New Roman" w:ascii="Times New Roman" w:hAnsi="Times New Roman"/>
          <w:sz w:val="24"/>
          <w:szCs w:val="24"/>
        </w:rPr>
        <w:t xml:space="preserve"> 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ncessionárias e Autorizadas de Geração Hidrelétric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 (ABRAGEL) –</w:t>
      </w:r>
      <w:r>
        <w:rPr>
          <w:rFonts w:cs="Times New Roman" w:ascii="Times New Roman" w:hAnsi="Times New Roman"/>
          <w:sz w:val="24"/>
          <w:szCs w:val="24"/>
        </w:rPr>
        <w:t xml:space="preserve"> </w:t>
      </w:r>
      <w:r>
        <w:rPr>
          <w:rFonts w:cs="Times New Roman" w:ascii="Times New Roman" w:hAnsi="Times New Roman"/>
          <w:bCs/>
          <w:sz w:val="24"/>
          <w:szCs w:val="24"/>
        </w:rPr>
        <w:t>Aparecida Vargas</w:t>
      </w:r>
      <w:r>
        <w:rPr>
          <w:rFonts w:cs="Times New Roman" w:ascii="Times New Roman" w:hAnsi="Times New Roman"/>
          <w:b/>
          <w:bCs/>
          <w:sz w:val="24"/>
          <w:szCs w:val="24"/>
        </w:rPr>
        <w:t xml:space="preserve">, </w:t>
      </w:r>
      <w:r>
        <w:rPr>
          <w:rFonts w:cs="Times New Roman" w:ascii="Times New Roman" w:hAnsi="Times New Roman"/>
          <w:bCs/>
          <w:sz w:val="24"/>
          <w:szCs w:val="24"/>
        </w:rPr>
        <w:t>ABRAGEL</w:t>
      </w:r>
      <w:r>
        <w:rPr>
          <w:rFonts w:cs="Times New Roman" w:ascii="Times New Roman" w:hAnsi="Times New Roman"/>
          <w:b/>
          <w:bCs/>
          <w:sz w:val="24"/>
          <w:szCs w:val="24"/>
        </w:rPr>
        <w:t>,</w:t>
      </w:r>
      <w:r>
        <w:rPr>
          <w:rFonts w:cs="Times New Roman" w:ascii="Times New Roman" w:hAnsi="Times New Roman"/>
          <w:sz w:val="24"/>
          <w:szCs w:val="24"/>
        </w:rPr>
        <w:t xml:space="preserve"> presente.</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 xml:space="preserve">SRª. </w:t>
      </w:r>
      <w:r>
        <w:rPr>
          <w:rFonts w:cs="Times New Roman" w:ascii="Times New Roman" w:hAnsi="Times New Roman"/>
          <w:b/>
          <w:bCs/>
          <w:sz w:val="24"/>
          <w:szCs w:val="24"/>
        </w:rPr>
        <w:t>MÔNICA IRION ALMEIDA (ABRAGE) - Mônica Irion, ABRAGE,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Setor Hidroviário, Willian Tadeu.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LIAN TADEU LEMES DE ARAÚJO (FEAVEGA) - </w:t>
      </w:r>
      <w:r>
        <w:rPr>
          <w:rFonts w:cs="Times New Roman" w:ascii="Times New Roman" w:hAnsi="Times New Roman"/>
          <w:sz w:val="24"/>
          <w:szCs w:val="24"/>
        </w:rPr>
        <w:t>Willian Tadeu Lemes de Araújo, FEAVEGA,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Indústri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DAVI BOMTEMPO (CNI) –</w:t>
      </w:r>
      <w:r>
        <w:rPr>
          <w:rFonts w:cs="Times New Roman" w:ascii="Times New Roman" w:hAnsi="Times New Roman"/>
          <w:sz w:val="24"/>
          <w:szCs w:val="24"/>
        </w:rPr>
        <w:t xml:space="preserve"> Davi Bomtempo, 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Pescadores e Usuários de Recursos Hídricos com finalidade de lazer e turism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VINÍCIUS ROCHA CRESPO DE OLIVEIRA (CNC) </w:t>
      </w:r>
      <w:r>
        <w:rPr>
          <w:rFonts w:cs="Times New Roman" w:ascii="Times New Roman" w:hAnsi="Times New Roman"/>
          <w:b/>
          <w:bCs/>
          <w:sz w:val="24"/>
          <w:szCs w:val="24"/>
        </w:rPr>
        <w:t xml:space="preserve">– </w:t>
      </w:r>
      <w:r>
        <w:rPr>
          <w:rFonts w:cs="Times New Roman" w:ascii="Times New Roman" w:hAnsi="Times New Roman"/>
          <w:sz w:val="24"/>
          <w:szCs w:val="24"/>
        </w:rPr>
        <w:t xml:space="preserve">Boa tarde a todos. </w:t>
      </w:r>
      <w:r>
        <w:rPr>
          <w:rStyle w:val="StrongEmphasis"/>
          <w:rFonts w:cs="Times New Roman" w:ascii="Times New Roman" w:hAnsi="Times New Roman"/>
          <w:sz w:val="24"/>
          <w:szCs w:val="24"/>
        </w:rPr>
        <w:t>Vinícius</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 xml:space="preserve">Crespo, </w:t>
      </w:r>
      <w:r>
        <w:rPr>
          <w:rFonts w:cs="Times New Roman" w:ascii="Times New Roman" w:hAnsi="Times New Roman"/>
          <w:sz w:val="24"/>
          <w:szCs w:val="24"/>
        </w:rPr>
        <w:t>CNC.</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omitê de Bacia Hidrográfica e Rios de Domínio da União. O </w:t>
      </w:r>
      <w:r>
        <w:rPr>
          <w:rFonts w:cs="Times New Roman" w:ascii="Times New Roman" w:hAnsi="Times New Roman"/>
          <w:b/>
          <w:bCs/>
          <w:sz w:val="24"/>
          <w:szCs w:val="24"/>
        </w:rPr>
        <w:t xml:space="preserve">Anivaldo </w:t>
      </w:r>
      <w:r>
        <w:rPr>
          <w:rFonts w:cs="Times New Roman" w:ascii="Times New Roman" w:hAnsi="Times New Roman"/>
          <w:sz w:val="24"/>
          <w:szCs w:val="24"/>
        </w:rPr>
        <w:t xml:space="preserve">informou que hoje está tendo a plenária também do São Francisco e justificou a ausência dele. </w:t>
      </w:r>
      <w:r>
        <w:rPr>
          <w:rStyle w:val="StrongEmphasis"/>
          <w:rFonts w:cs="Times New Roman" w:ascii="Times New Roman" w:hAnsi="Times New Roman"/>
          <w:sz w:val="24"/>
          <w:szCs w:val="24"/>
        </w:rPr>
        <w:t xml:space="preserve">Waldemir </w:t>
      </w:r>
      <w:r>
        <w:rPr>
          <w:rFonts w:cs="Times New Roman" w:ascii="Times New Roman" w:hAnsi="Times New Roman"/>
          <w:sz w:val="24"/>
          <w:szCs w:val="24"/>
        </w:rPr>
        <w:t>deve estar entrando. Organizações Técnicas de Ensino e Pesquis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JEFFERSON NASCIMENTO DE OLIVEIRA (UNESP) </w:t>
      </w:r>
      <w:r>
        <w:rPr>
          <w:rFonts w:cs="Times New Roman" w:ascii="Times New Roman" w:hAnsi="Times New Roman"/>
          <w:b/>
          <w:bCs/>
          <w:sz w:val="24"/>
          <w:szCs w:val="24"/>
        </w:rPr>
        <w:t>–</w:t>
      </w:r>
      <w:r>
        <w:rPr>
          <w:rFonts w:cs="Times New Roman" w:ascii="Times New Roman" w:hAnsi="Times New Roman"/>
          <w:sz w:val="24"/>
          <w:szCs w:val="24"/>
        </w:rPr>
        <w:t xml:space="preserve"> Boa tarde. Professor Jeferson Nascimento de Oliveira, UNESP, representando as OTEP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 Organizações Não Governamentai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MARCO ANTÔNIO DOS SANTOS (PCJ)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Boa-tarde. Marco Antônio dos Santos, titular, 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bCs/>
          <w:sz w:val="24"/>
          <w:szCs w:val="24"/>
        </w:rPr>
        <w:t>Senhor presidente,</w:t>
      </w:r>
      <w:r>
        <w:rPr>
          <w:rFonts w:cs="Times New Roman" w:ascii="Times New Roman" w:hAnsi="Times New Roman"/>
          <w:b/>
          <w:sz w:val="24"/>
          <w:szCs w:val="24"/>
        </w:rPr>
        <w:t xml:space="preserve"> </w:t>
      </w:r>
      <w:r>
        <w:rPr>
          <w:rFonts w:cs="Times New Roman" w:ascii="Times New Roman" w:hAnsi="Times New Roman"/>
          <w:sz w:val="24"/>
          <w:szCs w:val="24"/>
        </w:rPr>
        <w:t>temos 28 instituições presentes. Podemos iniciar a reunião com quórum.</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Ótimo. Agradeço pelo quórum alto que nós temos na reunião de hoje, que é importante essa participação de todos os representantes aqui do CNRH. Nós temos uma pauta que não vai não ser muita extensa. Espero conseguir vencê-la até um pouco antes das 18h, a depender um pouco dos debates, mas pretendemos fazer um bom debate aqui ao longo da tarde de hoje. Então, ficando aqui o Secretário-Executivo Sérgio Costa, do CNRH, ele deve demorar um pouco para entrar. Ele acabou tendo um contratempo de uma agenda agora às 14h, mas ele deve entrar ao longo da reunião. Então, pediu para que eu conduzisse enquanto da ausência dele. Então, declaro aberta a nossa reunião de hoje. Roseli, você poderia fazer uma breve menção às questões procedimentais,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k. Somente terão direito a voto os Conselheiro titulares. O método de votação, em regra, não será nominal, mas a gente vai consultar o Plenário antes de cada deliberação sobre a conveniência de que assim o seja. Não sendo nominal, a presidência dos trabalhos solicitará que os membros favoráveis à matéria permaneçam como estão e que se manifestam somente os que são contrários ou que se abstém. Os Conselheiros suplentes só poderão votar quando substituir os titulares, pela ausência ou se o titular expressamente delegar o voto ao suplente. E os Conselheiros suplentes terão sempre direito a voz. Os Conselheiros podem delegar, a seu critério, o uso da palavra para manifestação em Plenário. E os Conselheiro inscritos serão chamados pela ordem de inscrição e fará uso de três minutos, devendo se ater exclusivamente ao assunto em discussão. Encerrada a discussão, os resultados serão submetidos à Plenária para fins de deliberação, conforme o caso. E durante o rito da votação, não será concedida a palavra para pronunciamento e/ou apertes, como regra. E a matéria será declarada aprovada ou rejeitada pelo quórum de maioria simples dos Conselheiros present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Obrigado, Roseli. Nós não tivemos nenhum requerimento de urgência para a pauta de hoje. E nós aqui, na qualidade de Conselheiros do MDR, nós gostaríamos de propor um ajuste na ordem da pauta do dia, de forma que a gente possa ter, após a avaliação do item de pauta nº 2, a gente antecipar o item nº 6, que trata da aprovação da agenda estratégica, que os que estiveram presentes na reunião passada, a gente acabou atrasando muito a reunião e a gente decidiu por colocar esse debate na reunião de hoje. Então, a gente gostaria de tratar ele primeiro e passar a pauta, que a princípio nós vamos tratar do relatório encaminhado pela Câmara Técnica de Segurança de Barragem, a apresentação do relatório do mapeamento das necessidades de normatização da lei de segurança de barragem para o último item da pauta de hoje. Então, Roseli, se você quiser projetar como fica a pauta. Mas a princípio é um ajuste para a gente organizar melhor até a ordem das participações aqui ao longo da reunião hoje. Ok? Então, a gente vai seguir para o item 1, uma aprovação das atas; o item 2, a apreciação dessa resolução ad referendum nº 225; na sequência, a gente coloca uma análise do relatório de mapeamento das necessidades... Desculpa. Item 6, aprovação... Essa já fica a versão como um to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ssa é a versão da nova Ordem do Dia, que se aprovada pelo Plenário, a estratégica como segundo item da pauta e o relatório como último.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Isso. Exatamente. Se ninguém tiver oposição, gostaríamos de manter então com essa inversão de ordem da pauta do dia. Ok.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 (ABRAGEL) –</w:t>
      </w:r>
      <w:r>
        <w:rPr>
          <w:rFonts w:cs="Times New Roman" w:ascii="Times New Roman" w:hAnsi="Times New Roman"/>
          <w:sz w:val="24"/>
          <w:szCs w:val="24"/>
        </w:rPr>
        <w:t>Wilson, é Aparecida Vargas. Sem objeção alguma, só uma dúvida regimental: as deliberações não têm que vir antes de qualquer outra discussão na pauta? Eu digo por que isso pode dar algum problema depois. Eu só estou perguntando.</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 Regimento prevê que sim, não é, Rosel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Isso.</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as eu acredito que desde que o Plenário concorde com essa alteração não teria nenhum problema.</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bCs/>
          <w:sz w:val="24"/>
          <w:szCs w:val="24"/>
        </w:rPr>
        <w:t xml:space="preserve">O Regimento diz que é o que </w:t>
      </w:r>
      <w:r>
        <w:rPr>
          <w:rFonts w:cs="Times New Roman" w:ascii="Times New Roman" w:hAnsi="Times New Roman"/>
          <w:sz w:val="24"/>
          <w:szCs w:val="24"/>
        </w:rPr>
        <w:t xml:space="preserve">não tiver previsto no Regimento, o Plenário tem autonomia. Eu não tenho nenhuma objeção. É só mesmo um cuid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as de qualquer forma, Aparecida, tudo isso aí vai ser deliberado. É uma deliberação a aprovação da agenda, e o relatório também vai ser uma deliberação.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 (ABRAGEL) –</w:t>
      </w:r>
      <w:r>
        <w:rPr>
          <w:rFonts w:cs="Times New Roman" w:ascii="Times New Roman" w:hAnsi="Times New Roman"/>
          <w:sz w:val="24"/>
          <w:szCs w:val="24"/>
        </w:rPr>
        <w:t>Mas é por Resolução, Roseli? Não é. Nós estamos perdendo tempo. É só um cuidado mesmo porque eu acho que pode... Sabe, se alguém quiser questionar alguma coisa, pode dar problema depois. Por isso eu fiz questão de ficar o meu alerta. Só iss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ntão, vamos fazer o seguinte, nós vamos manter o item 2, que é a única deliberação por meio de resolução é esse. E nós vamos manter então como item 2, e o item 3, a gente avança com a avaliação do mapeamento das ações estratégicas. Ok? E aí a gente nã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bCs/>
          <w:sz w:val="24"/>
          <w:szCs w:val="24"/>
        </w:rPr>
        <w:t xml:space="preserve">Eu acho que fica </w:t>
      </w:r>
      <w:r>
        <w:rPr>
          <w:rFonts w:cs="Times New Roman" w:ascii="Times New Roman" w:hAnsi="Times New Roman"/>
          <w:sz w:val="24"/>
          <w:szCs w:val="24"/>
        </w:rPr>
        <w:t xml:space="preserve">mais tranquil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 a gente não esbarra nessa questão que você levantou, está bem, Aparecida? Então, é isso. Então, vamos dar sequência ao nosso item 1, aprovação das atas das reuniões passadas, no caso, as reuniões, a 43ª, que foi uma reunião ordinária, a 46ª e a 47ª, que foram reuniões extraordinárias do CNRH. Nós recebemos algumas contribuições, Roseli, ou não sobre solicitações de ajustes às ata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Não recebemos contribuições para nenhuma das que foram encaminhada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Então, nós encaminhamos tanto os extratos das transcrições das reuniões, que constam disponíveis para todos os Conselheiros, e também os extratos das atas, que é justamente os resumos dos encaminhamentos das reuniões. Então, eu gostaria de colocar para apreciação para aprovarmos, caso não haja nenhuma outra manifestação ainda de algum Conselheiro que queira (...) do Plenário. Ok? Não teve nenhuma manifestação. Então, declaramos aprovada as atas e as transcrições das reuniões anteriores. Nós temos tido um esforço grande para fazer essas transcrições (só um parêntese). O Ministério está incluindo a contratação de uma empresa, que vai dar suporte a essas transcrições, mas por isso a gente está acabando atrasando um pouco, estamos aprovando agora as três últimas reuniões. Poderia ter sido feito antes, mas infelizmente não foi possível em função desse atraso por não estar com a contratada hoje disponível. Ok? Mas a partir do momento que a gente tiver a empresa contratada, acredito que ainda este mês, a gente vai estar seguindo mais pare e passo com as agendas, com a aprovação das atas. Dando sequência então ao item 2, que nós decidimos manter na pauta, com relação à aprovação da resolução </w:t>
      </w:r>
      <w:r>
        <w:rPr>
          <w:rFonts w:cs="Times New Roman" w:ascii="Times New Roman" w:hAnsi="Times New Roman"/>
          <w:i/>
          <w:iCs/>
          <w:sz w:val="24"/>
          <w:szCs w:val="24"/>
        </w:rPr>
        <w:t>ad referendum</w:t>
      </w:r>
      <w:r>
        <w:rPr>
          <w:rFonts w:cs="Times New Roman" w:ascii="Times New Roman" w:hAnsi="Times New Roman"/>
          <w:sz w:val="24"/>
          <w:szCs w:val="24"/>
        </w:rPr>
        <w:t>, nº 225, de 23 de julho de 2021, que altera o parágrafo único do art. 16 de uma resolução já bastante antiga do CNRH, de 20 anos atrás, a Resolução CNRH nº 16. Nós fizemos internamente, na Secretaria Executiva, com a aprovação do nosso Secretário-Executivo e do nosso Presidente do CNRH, essa alteração à Resolução nº 16. Eu gostaria de pedir que a Roseli projetasse, Roseli, por favor, para que a gente possa esclarecer os nossos Conselheiros qual foi o objeto. Então, o que acontece? Ela ocorreu em função do pleito do Conselho Federal dos Técnicos Agrícolas, que nos encaminhou um ofício, o primeiro ofício que eles encaminharam, foi o Ofício 59, de 2021. E nele informou que desde fevereiro de 2020 foi constituído o Conselho específico para os profissionais de técnicos agrícolas. Então, originalmente esses profissionais que estavam sob a estrutura do CREA, passaram a ter, desde fevereiro de 2020, o Conselho específico, o Conselho próprio, que é o Conselho Federal de Técnicos Agrícolas. E isso vinha trazendo para eles... A nossa Resolução nº 16 vinha trazendo para eles algumas dificuldades do ponto de vista de atuação profissional visto que a resolução trazia expressamente que os processos de pleitos, de outorgas deveriam vir assinados por profissionais registrados no CREA. A Resolução trazia especificamente a citação ao CREA. Mas o fato é que os técnicos agrícolas têm a capacidade, a competência para desempenhar esse trabalho, que é posto aí no processo de definição de outorga, e a Resolução vinha restringindo a atuação dos profissionais. Então, esse fato levou a essa alteração, a qual a gente alterou a redação por meio dessa Resolução assinada pelo Ministro, substituindo no lugar de “CREA”, colocando de forma mais genérica “conselho de fiscalização profissional competente.” E dessa forma, resolveu aí sobre essas alterações que houve de algumas classes que se destacaram do CREA, desde 2001, caso dos profissionais técnicos agrícolas. A gente tem a presença do representante do Conselho Federal dos Técnicos Agrícolas. Eu não estou aqui com o nome dele, mas se puder, por favor, se identificar, seria interessante também uma palavra brev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Wilson, temos o advogado da Confederação, do Conselho. É o Márcio Limberter. Não sei se ele está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ÁRCIO LIMBERTER (CONSELHO FEDERAL DOS TÉCNICOS AGRÍCOLAS) – </w:t>
      </w:r>
      <w:r>
        <w:rPr>
          <w:rFonts w:cs="Times New Roman" w:ascii="Times New Roman" w:hAnsi="Times New Roman"/>
          <w:sz w:val="24"/>
          <w:szCs w:val="24"/>
        </w:rPr>
        <w:t>Boa tarde a todo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Tudo bem, Márcio? Eu espero que eu tenha explicado de forma clara, mas fique à vontade para caso queira complementa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ÁRCIO LIMBERTER (CONSELHO FEDERAL DOS TÉCNICOS AGRÍCOLAS) – </w:t>
      </w:r>
      <w:r>
        <w:rPr>
          <w:rFonts w:cs="Times New Roman" w:ascii="Times New Roman" w:hAnsi="Times New Roman"/>
          <w:sz w:val="24"/>
          <w:szCs w:val="24"/>
        </w:rPr>
        <w:t xml:space="preserve">Foi perfeita a explicação. Na verdade, a solicitação do CFTA foi mais por conta desse problema de redação que estava obstaculizando a categoria de exercer essa atividade que ela sempre exerceu simplesmente porque havia essa previsão específica do Conselho Regional de Engenharia e Agronomia, no qual o técnico agrícola não está mais vinculado. Então, em razão disso foi feita essa solicitação para atualização dessa redação para que, na verdade, fique para todos os profissionais que possuem habilitação legal para exercer atividade. E dessa forma a gente não cria nenhuma situação aí que possa ser explorada até como reserva de mercado até tendo em vista a própria lei de liberdade econômica. Não vou me estender muito porque é questão apenas de alteração de redação. Então, não tem muito o que justifica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ntão, eu acho que com esses esclarecimentos, se algum Conselheiro tiver mais alguma dúvida e quiser esclarecer ou algum complemento, fique à vontade. Aparecida,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ABRAGEL) – </w:t>
      </w:r>
      <w:r>
        <w:rPr>
          <w:rFonts w:cs="Times New Roman" w:ascii="Times New Roman" w:hAnsi="Times New Roman"/>
          <w:sz w:val="24"/>
          <w:szCs w:val="24"/>
        </w:rPr>
        <w:t>Hoje eu estou chata. É de desconhecimento, Márcio, não é isso? O técnico agrícola tem competência para projeto hidráulico, geológico, hidrológico e hidrogeológic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ÁRCIO LIMBERTER (CONSELHO FEDERAL DOS TÉCNICOS AGRÍCOLAS) – </w:t>
      </w:r>
      <w:r>
        <w:rPr>
          <w:rFonts w:cs="Times New Roman" w:ascii="Times New Roman" w:hAnsi="Times New Roman"/>
          <w:sz w:val="24"/>
          <w:szCs w:val="24"/>
        </w:rPr>
        <w:t xml:space="preserve">Sim, ele possui essa competência, a formação dele abrange, porém, na verdade, aqui o que a gente tem que levar em consideração é que o critério que estabelece o exercício de qualquer atividade profissional é o critério legal. O próprio art. 5º da Constituição Federal ele prevê que apenas a Lei Federal pode estabelecer qualquer condição, qualquer restrição para exercício de qualquer atividade. E nesse sentido, a legislação dos técnicos agrícolas prevê expressamente a possibilidade de elaboração de projetos de qualquer natureza. E no próprio Decreto da profissão está prevista a possibilidade de elaboração de projetos em relação a irrigação e drenagem.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 ABRAGEL) – </w:t>
      </w:r>
      <w:r>
        <w:rPr>
          <w:rFonts w:cs="Times New Roman" w:ascii="Times New Roman" w:hAnsi="Times New Roman"/>
          <w:sz w:val="24"/>
          <w:szCs w:val="24"/>
        </w:rPr>
        <w:t xml:space="preserve">Está certo. Obrigad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Nelson,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NELSON ANANIAS FILHO (Conselheiro Titular – Irrigantes </w:t>
      </w:r>
      <w:r>
        <w:rPr>
          <w:rFonts w:cs="Times New Roman" w:ascii="Times New Roman" w:hAnsi="Times New Roman"/>
          <w:b/>
          <w:sz w:val="24"/>
          <w:szCs w:val="24"/>
        </w:rPr>
        <w:t>CNA</w:t>
      </w:r>
      <w:r>
        <w:rPr>
          <w:rFonts w:cs="Times New Roman" w:ascii="Times New Roman" w:hAnsi="Times New Roman"/>
          <w:b/>
          <w:bCs/>
          <w:sz w:val="24"/>
          <w:szCs w:val="24"/>
        </w:rPr>
        <w:t>) –</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Boa tarde a todos mais uma vez. Bom, a gente, como representante aqui dos irrigantes, a gente tem muita interface aí com essa questão dos técnicos agrícolas porque a gente já vinha trabalhando junto com os técnicos agrícolas. Eles desempenham e já desempenhavam dentro do próprio CREA essa função de fornecer essa base técnica, essa anotação de responsabilidade técnica nessas ações. Pensando no ponto de vista do produtor rural a ampliação dessa oferta, desse serviço, ela melhora o acesso, ela permite que o produtor tenha um acesso muito melhor aos procedimentos de outorga, ficando muito mais próximo de se enquadrar na legalidade, na questão de fiscalização e tudo. Então, a gente é favorável a essa alteração sem problema nenhum, entendendo que isso amplia o mercado de oferta e de serviço ao produtor rural, e permite um acesso mais fácil ao produtor rural a todas as exigências da resolução nº 16. A minha única dúvida é quanto à questão redacional mesmo. A gente está botando “Conselho de fiscalização profissional competente.” Se qualquer Conselho de outra profissão se declara competente em fazer essa ação, outro que não tenha muita facilidade com a questão de engenharia ou tenha esse tipo de capacitação para fazer, ele não entraria como competente. Um Decreto qualquer de um Estado, ou um Decreto federal qualquer que surja por aí e coloque “os engenheiros...” Sei lá, nem engenheiro... De repente... Nada contra a profissão... Antropólogo, um sociólogo que se declare competente para fazer, se ele não estaria enquadrado aí. Claro, que eu botei um exemplo aí bem extremo, mas esse pé a preocupação da aplicação da lei. Daqui a pouco vocês não tem outras profissões que não têm nada a ver com isso fazendo e assinando laudos para essa ação. Se a gente não poderia... Se a minha dúvida é pertinente e se a gente poderia ser um pouquinho mais específico nessa ação. É isso.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 princípio, nós transitamos com fluxo normal interno para análise da Resolução, inclusive passando pela análise jurídica. E esse texto foi o pactuado, inclusive na CONJUR, que sempre respalda os documentos para assinatura do Ministério. Então, esse ponto chegou a ser abordado na análise interna. E a justificativa era de que estaria adequado, mas se eventualmente alguém quiser complementar, seria interessante, o próprio Márcio, mas o fato é que as competências para o exercício das atividades de categorias que são regulamentadas, elas são muito claras. Então, e tem uma acuidade nessa definição dessas competências. Então, eu acho que um processo em si afastaria esse risco. Mas eventualmente se o Márcio quiser complementar, Márcio, seria interessante também ter essa visão jurídic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ÁRCIO LIMBERTER (CONSELHO FEDERAL DOS TÉCNICOS AGRÍCOLAS) – </w:t>
      </w:r>
      <w:r>
        <w:rPr>
          <w:rFonts w:cs="Times New Roman" w:ascii="Times New Roman" w:hAnsi="Times New Roman"/>
          <w:sz w:val="24"/>
          <w:szCs w:val="24"/>
        </w:rPr>
        <w:t>Perfeito. O que ocorre? Na verdade, qualquer previsão da resolução que direcionasse para qualquer conselho, estaria incorrendo em uma ilegalidade justamente porque estaria incorrendo em uma indireta limitação de um exercício de uma atividade profissional por uma possível categoria que estaria habilitada nos termos da sua legislação profissional. Então, na verdade, a Resolução, ela deve estar aberta justamente porque não competiria ao CNRH fazer a restrição a determinados Conselhos. Então, nós estaremos supostamente resolvendo um problema e criando outro. Então, eu não sugeriria esse tipo de abordagem.</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assim, talvez eu não tenha sido claro, mas é o que o Márcio complementou. A legislação que a regulamenta a categoria, ela é quem tem o papel de definir o que compete àquela categoria. Agora, a Resolução, como ato infra legal inferior, não seria recomendado que ela fizesse essa limitação. Então, esse que é o ponto que nós discutimos aqui que, inclusive a consultoria jurídica do MDR avaliou e que se chegou a esta redação como está posta aí em negrito. Ok. Roberta,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BERTA MAAS DOS ANJOS (Conselheira Suplente - PRESTADORES DE SERVIÇOS PÚBLICOS E ABASTECIMENTO DE ÁGUA E ESGOTAMENTO SANITÁRIO) – </w:t>
      </w:r>
      <w:r>
        <w:rPr>
          <w:rFonts w:cs="Times New Roman" w:ascii="Times New Roman" w:hAnsi="Times New Roman"/>
          <w:sz w:val="24"/>
          <w:szCs w:val="24"/>
        </w:rPr>
        <w:t xml:space="preserve">Eu só queria fazer uma correção só para me situar aqui. Eu já fui vice-presidente de Creas, já participei, já fui diretora de Conselho de fiscalização. Quando foi falado aqui da questão dos projetos hidráulicos, geológico e hidrogeológico, só uma complementação, o Márcio afirmou que todo técnico agrícola pode fazer. Pode fazer na área agrícola. Em área urbana não. Tem uma limitação. Mas eu concordo com o texto colocado. Eu acho prudente abrir para outros Conselhos. A gente sabe que agora tem vários Conselhos, inclusive o CAU quando saiu também do sistema CONFEA/CREA. Então, eu acho que prudente colocar isso. E aí a limitação vai das leis que já existem federais, onde já traz essas atribuições de cada profissional. Então, é prudente esse artigo. E cabe depois as outras leis complementares, que trazem essa atribuição no caso da fiscalização já vai estar lá. Obrigada.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Ótimo. Obrigado, Roberta. E, Márcio, está com a mão levantada ou esqueceu? Nelson tem mais algum complemento, Nelson. Também está com a mão erguid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ELSON ANANIAS FILHO (Conselheiro Titular – Irrigantes - CNA) – </w:t>
      </w:r>
      <w:r>
        <w:rPr>
          <w:rFonts w:cs="Times New Roman" w:ascii="Times New Roman" w:hAnsi="Times New Roman"/>
          <w:sz w:val="24"/>
          <w:szCs w:val="24"/>
        </w:rPr>
        <w:t xml:space="preserve">Só mais um complemento. Eu acho assim, não tem problema nenhum. Eu acho que parte do contratante escolher o profissional que vai prestar esse serviço, se é agrônomo, se é técnico, seja o que for, a minha preocupação é só na questão da governança da outorga em si. Então, começar a aparecer no mercado outras profissões que façam mais... Essa é a minha preocupação. Mas eu sou a favor. Eu acho que a gente tem que ampliar e abrir esse mercado aí e outorga fique cada vez mais acessível. Obrigado pelos esclarecimentos aí.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Nelson, obrigado você. O Michael levantou a mão agora por últim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ISAIAS: </w:t>
      </w:r>
      <w:r>
        <w:rPr>
          <w:rFonts w:cs="Times New Roman" w:ascii="Times New Roman" w:hAnsi="Times New Roman"/>
          <w:sz w:val="24"/>
          <w:szCs w:val="24"/>
        </w:rPr>
        <w:t>Boa tarde a todos. É Isaias. Eu estou aqui assessorando a secretária aqui do Estado do Amazonas, a Fabrícia. Como geólogo... E um abraço aí ao professor Jeferson. Eu tenho só uma preocupação e algumas observações. Na questão geológica, na questão hidrogeológica e a questão hidrológica, o agrônomo dá um projeto de questão geológica é meio preocupante, mesmo que esteja na incumbência legal. Eu faço na incumbência técnica. Entendeu? A elaboração, a execução, ele tem uma competência. Então, assim, a minha preocupação nessa redação é quanto ao projeto geológico e quanto ao projeto hidrogeológico dos entes. E as demais da redação, eu compactuo com o que o Conselho de fiscalização de cada órgão porque tem uma coisa: elaborar... E quem assina a ART de responsabilidade desses projetos? Então, eu acho que tem que se fazer uma ressalva e observar bem esses tópicos do que é um projeto geológico... Para não ferir competência de geólogos, o que é uma competência hidrogeológica porque o técnico agricultura entrando numa dimensão e não criar nenhum entrave no entendimento porque isso aí, como é um regime nacional, certamente os Estados deverão trazer essa Resolução nos instrumentos da política estadual ter a outorga. Essa é a minha observação.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A questão aqui é que nem todos os processos de solicitação de outorga se tem esse estudo geológico, o hidrogeológico. Então, o que a resolução coloca, é uma resolução que já vem usada há muito tempo é colocar o seguinte, que esses estudos sobre aqueles que têm... Nem todos os processos de outorga exigem todos esses. Então, isso aqui não é exaustiva essa lista ou obrigatória que todos tenham. Mas o fato que esse parágrafo único coloca é que para todos os estudos que venham a compor o processo de solicitação de outorga, devem estar aprovados ou elaborados e, claro, assinados por profissional competente e fiscalizado por alguns dos Conselhos. Então, isso que é o cerne desse § único. É trazer a informação de que os estudos vão ser fidedignos ou vão estar respaldados por um profissional registrado num Conselho de classe. E aí volta a questão da competência. A competência vai estar posta na lei que regulamenta a categoria. Então, uma vez a lei estando regulamentada, sei lá, o projeto hidráulico permitido ser assinado por um técnico agrícola, por esse exemplo dado aqui, ok, a Resolução não pode limitar. Esse que é o ponto principal. Ok? Wanderley, boa-tarde.</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Conselheiro Titular - AESBE) –</w:t>
      </w:r>
      <w:r>
        <w:rPr>
          <w:rFonts w:cs="Times New Roman" w:ascii="Times New Roman" w:hAnsi="Times New Roman"/>
          <w:sz w:val="24"/>
          <w:szCs w:val="24"/>
        </w:rPr>
        <w:t xml:space="preserve"> Boa-tarde. Exatamente. Embora você tenha explicado isso, professor, e a Roberta também, com muita clareza, eu fico um pouco preocupado com relação a isso que o Michael colocou e na primeira leitura que eu fiz, me chamou atenção. Está claro que as regras do Conselho e as tarefas às quais ele está autorizado é que vão reger. Mas citar especificamente estudos e projetos geológicos e hidrogeológicos, eu não sei, eu acho que pesa um pouco demais a despeito da sua fala e da fala da Roberta, que foram muito bem pavimentadas. Mas, mas eu acho que é uma resolução importante e é claro que ela não vai transcender a legislação maior do Conselho profissional. Mas não sei, será que precisaria estar específico geológico, hidrogerológico? Não sei. É uma dúvida que eu tenho, viu, Wilso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Tudo bem, Wanderley, o fato é o seguinte, o objeto que motivou essa alteração foi simplesmente aquela parte final ali que antes colocava habilitação junto ao CREA. Então, eu acho que se eventualmente houvesse a necessidade de fazer uma avaliação geral da Resolução como um todo, a princípio a gente não teria esse respaldo pela provocação que não foi feita pela CLTA. Então, a princípio, eu até entendo na minha análise pessoal de que essas referências de projetos não prejudicam a própria Resolução. Eu realmente manteria, independentemente, de um debate futuro sobre isso. Mas a gente precisaria nos restringir a esse fato agora dessa alteração sobre a referência ao Conselho, que foi o que motivou realmente a Resolução. Mas, até faço um parêntese, nós já falamos aqui na reunião passada que nós contratamos, em função... Até trouxemos a CGU, que falou um pouco a respeito, que a gente trouxe... A gente contratou um consultor... Tivemos a felicidade de ser até o Rodrigo Flecha, esse consultor, que está fazendo uma avaliação de todas as resoluções, algumas que terão que ser revogadas por ter perdido efeito. Outras que precisam ser atualizadas em função de alterações da legislação. Esse aqui seria um caso. E outras que precisam ter um debate dentro do CNRH. Então, esse trabalho da revisar todas as 230 resoluções, sei lá, 225 resoluções, o Flecha está colaborando conosco nesse processo. Na reunião da CTAL, do dia 27, a gente já vai discutir esse tema para algumas serem revisadas. E aí possivelmente um caso como esse vai sugerir. Ok? Então, é isso. Eu acho que tem o professor Jeferson para encerrar. Então,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SR. JEFFERSON NASCIMENTO DE OLIVEIRA (Conselheiro Titular - UNESP) –</w:t>
      </w:r>
      <w:r>
        <w:rPr>
          <w:rFonts w:cs="Times New Roman" w:ascii="Times New Roman" w:hAnsi="Times New Roman"/>
          <w:sz w:val="24"/>
          <w:szCs w:val="24"/>
        </w:rPr>
        <w:t xml:space="preserve"> Boa tarde a todos, senhoras e senhores. A preocupação maior nossa é que foi feito um levantamento, Wilson, e técnicos agrícolas, de um modo geral, a carga horária dessas pessoas na fase de recursos hídricos, ela é baixa. Então, o que nos aflige um pouco nessa Resolução, até um pós-doc nossa que levantou, quando saiu a Resolução aprovada ad referendum foi que fica um percentual muito pequeno das escolas técnicas ministram disciplinas na área de recursos hídricos. Está entendendo? Então, talvez isso seja um calcanhar de Aquiles, principalmente nessa questão que está colocada aqui. Projetos hidráulicos pode ser, mas a parte hidrológica e hidrogeológica. Está entendendo? Porque assim hidrologia é uma sessão que ela perpassa simplesmente um ponta. Ela tem uma variabilidade de informações muito grande e que isso pode ocasionar problemas no futuro. Então, só faço essa ressalva, deixo registrado porque a gente fez um levantamento e temos essa dificuldade em termos de profissionais que tenham nos seus currículos a parte de recursos hídricos avançada. Muit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Registrado, mas é uma questão que foge até um pouco ao alcance aqui da nossa competência. Eu acho que está muito mais voltado à questão dos próprios registros e debates sobre grades curriculares, enfim, mas é interessante esse ponto observado. Eu gostaria de encaminhar então para a gente deliberar sobre esse item, pela aprovação dessa Resolução ad referendum nº 225. Ok? E aí coloco então para aprovação. Não vamos fazer o registro aqui nominal, mas se alguém quiser manifestar abstenção ou contra fique à vontade. Ok.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VINÍCIUS ROCHA CRESPO DE OLIVEIRA (Conselheiro Titular - CNC)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Boa Wilson. Vinícius Crespo. Desculpa a minha voz. Estou um pouco afônico. Da CNC. Vou abrir aqui o meu microfone, que fica mais fácil. </w:t>
      </w:r>
      <w:r>
        <w:rPr>
          <w:rFonts w:cs="Times New Roman" w:ascii="Times New Roman" w:hAnsi="Times New Roman"/>
          <w:sz w:val="24"/>
          <w:szCs w:val="24"/>
        </w:rPr>
        <w:t xml:space="preserve">Eu estou indo ao encontro do que o professor Jeferson falou (desculpe, eu não gravei o nome de outras pessoas também), mas a gente entende que, a Confederação Nacional do Comércio, com todo respeito ao técnico agrícola, não tem conteúdo programático para assinar ART. Então, o nosso voto é contrário a essa Resolução ad referendum. Manifestar o nosso voto contrário a essa Resolução. E só pegando o apanhado da sua última fala, eu acho que sim, nós aqui não temos essa competência curricular para fazer essa análise. E eu acho que isso leva então mais força, esse nosso voto contrário, de não poder permitir assinatura do técnico agrícola, mais uma vez, com todo respeito à profissão, mas para assinatura de um documento tão importante como ART para outorga. Só nesse sentido, de algumas falas que foram ditas aqui, manifestar o nosso voto contrário enquanto Confederação Nacional do Comércio. Mais uma vez, desculpe pela voz.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Vinícius. Justificando o meu voto a favor, que está posto, inclusive na análise jurídica, é justamente essa questão de que a Resolução CNRH ela foi instituída numa época em que o único Conselho de classe era realmente o CREA, que havia à até então competência para assumir a ART de um projeto como este voltado a outorga. Ao longo desse processo, desde 2001, houve desmembramentos com a formação de outros Conselhos, e o fato é que esses outros Conselhos têm competências, dentro do que está previsto nas suas leis de constituição e regulamentação, para também assinar essas ARTs. Então, a Resolução CNRH até pela análise da nossa jurídica, ela não poderia trazer essa restrição de mercado apenas ao CREA. Ok? E aí assim a gente regulariza essa situação, não só para os Conselhos técnicos agrícolas, mas para outros Conselhos que também se formaram ao longo desse processo, desde 2001. Essa é a motivação principal pelo voto favorável aqui do MDR. Mais alguém quer fazer registro do voto. Ok. Então, declaramos como aprovada essa Resolução ad referendum. Agradeço pelo debate. Eu acho que é importante esse debate e a participação de todos que contribuíram. Deixa eu me organizar aqui agora. Sim, </w:t>
      </w:r>
      <w:r>
        <w:rPr>
          <w:rFonts w:cs="Times New Roman" w:ascii="Times New Roman" w:hAnsi="Times New Roman"/>
          <w:b/>
          <w:bCs/>
          <w:sz w:val="24"/>
          <w:szCs w:val="24"/>
        </w:rPr>
        <w:t>o próximo item de pauta que nós gostaríamos de trazer é a análise da agenda estratégica</w:t>
      </w:r>
      <w:r>
        <w:rPr>
          <w:rFonts w:cs="Times New Roman" w:ascii="Times New Roman" w:hAnsi="Times New Roman"/>
          <w:sz w:val="24"/>
          <w:szCs w:val="24"/>
        </w:rPr>
        <w:t xml:space="preserve">. Não é isso, Roseli, para o CNRH? Que foi um debate que a gente veio fazendo desde dezembro do ano passado, com a participação de todos os Conselheiros e que, por fim, ao longo dos debates das reuniões que ocorreram ao longo deste ano, a gente fechou essa agenda estratégica, que era o objeto da reunião passada, e nós colocamos para esta reunião. Então, eu convido o Irani Bastos que vai fazer uma breve apresentação de até 10 minutos sobre como ficou a agenda final. Já pontuo que essa agenda, ela se reflete também na agenda do Plano Nacional de Recursos Hídricos, no anexo normativo que, inclusive vai ser abordado no último item de pauta. Irani, boa-tarde.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IRANI BRAGA RAMOS (MDR/DRHB) –</w:t>
      </w:r>
      <w:r>
        <w:rPr>
          <w:rFonts w:cs="Times New Roman" w:ascii="Times New Roman" w:hAnsi="Times New Roman"/>
          <w:sz w:val="24"/>
          <w:szCs w:val="24"/>
        </w:rPr>
        <w:t xml:space="preserve"> Boa-tarde. Eu estou carregando o arquivo aqui. Só um segundo. Então, boa-tarde a todas e a todos. Isso foi objeto da 44ª, quando a gente fez uma apresentação naquela reunião, e optou-se por decidir isso nesta reunião porque ela não foi colocada na última reunião como objeto de deliberação. Então, é a mesma apresentação, são os mesmos temas estratégicos que já foram apresentados e discutidos na reunião anterior. Então, recordando, houve uma consulta aos membros do Conselho, no começo do ano, em que a gente teve 23 respondentes entre Conselheiros e seus suplentes, e responderam com 71 propostas de temas estratégicos. E a gente fez uma compilação desse conjunto de propostas agrupando em 10 temas e 21 tópicos, que estão mapeados aí nessa matriz, que também já foi apresentada lá na 47ª Extraordinária e também na 44ª Ordinária. Bom, a partir daquela compilação e do que os Conselheiros e Conselheiras manifestaram durante a reunião, houve um... E isso foi apresentado dessa forma na 44ª, houve o aprimoramento, houve a indicação de um conjunto de temas estratégicos, que são esses que estão marcados em verde. O que está marcado em azul são assuntos que o Conselho está tocando ou ações que o Conselho está promovendo e que ajudam e contribuem para os temas marcados em verde. Bom, os temas prioritários elencados foram: aprimoramento da sustentabilidade econômica e financeira da gestão de recursos hídricos, a ampliação e o aprimoramento da aplicação do instrumento de outorga e cobrança, a normatização do rito processual para resolução de conflitos, a sustentabilidade de infraestruturas hídricas. A regulamentação da política nacional de segurança de barragens e o reuso e a eficiência no uso de água. E, por fim, aqui no nosso último, slide com as prioridades, a gente tem a integração com políticas afins e setoriais, refletindo realidades regionais e atendendo demandas da sociedade. A integração da gestão de águas subterrâneas superficiais, também considerando as águas costeiras e o aprimoramento de critérios para instalação de comitês de bacia hidrográfic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Irani, só um comentário, que a leitura desses itens abaixo, em azul, mostram que para esses assuntos, a gente tem grupos ou ações dentro de câmaras técnicas em andamento discutindo esses temas, o que mostra que a agenda do CNRH está realmente voltada já para esses temas prioritários, de prioridades. Claro que alguns com resolutividade mais rápida e outros que dependem de um debate maior, mas isso é interessante também frisar.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IRANI BRAGA RAMOS –</w:t>
      </w:r>
      <w:r>
        <w:rPr>
          <w:rFonts w:cs="Times New Roman" w:ascii="Times New Roman" w:hAnsi="Times New Roman"/>
          <w:sz w:val="24"/>
          <w:szCs w:val="24"/>
        </w:rPr>
        <w:t xml:space="preserve"> Pois bem, Wilson, é isso. Você já completou com a informação releva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ntão, para esses temos prioritários nesse destacado que o Irani colocou, a maioria tem ações em andamento, muitos deles vão para o Plano Nacional de Recursos Hídricos, tendo em vista que a agenda estratégica do PNRH é até 2040. Então, você imagina, o que a gente está discutindo hoje de uma agenda estratégica para este ano e o próximo, o PNRH tem um potencial de abarcar muito mais, e é o que é que está sendo feito no PNRH. Mas eu gostaria de colocar então para debate, se tiver algum comentário, alguma dúvida ou esclarecimento sobre esse item, fiquem à vontade para se inscreverem. Ok. Eu acho que como não tem... Tem uma inscrição do professor Jeferson. Por favor, profess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EFFERSON NASCIMENTO DE OLIVEIRA (Conselheiro Titular - UNESP) – </w:t>
      </w:r>
      <w:r>
        <w:rPr>
          <w:rFonts w:cs="Times New Roman" w:ascii="Times New Roman" w:hAnsi="Times New Roman"/>
          <w:sz w:val="24"/>
          <w:szCs w:val="24"/>
        </w:rPr>
        <w:t xml:space="preserve">Boa-tarde de novo. Eu quero ressaltar essa questão, principalmente nesse momento de crise hídrica, que é a integração que deve ser feita em todos os projetos deste País com relação ao uso de água subterrânea e o reflexo dela na água superficial e vice e versa. Por quê? Porque muitos... Muitos não. Praticamente todos os nossos rios perenes eles têm uma vazão de base alta, ou seja, águas subterrâneas em grande quantidade que vai para esses mananciais. E principalmente se a gente não cuidar dessa parte, olharmos estadualmente, porque isso não é uma questão federal, é uma questão estadual, a outorga dos aquíferos, a outorga dos poços, isso pode afetar hoje e no futuro muito drasticamente a nossa questão de crise hídrica, com uma baixa significativa de inversão de base e os rios perenes tornando-se menos volumosos em termos de (...). Muit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Foi bem lembrado, professor. Eu acho que nós fizemos 20 oficinas do PNRH. Participei de todas. Foi uma aula. Está sendo uma aula para mim. Eu estou aprendendo muito com as oficinas do PNRH. O que mais me chamou atenção foi a questão das oficinas voltadas a águas subterrâneas porque é um desafio, em função da dominialidade, da integração de informações, tendo em vista essa questão da dominialidade de águas subterrâneas nos Estados. A dificuldade de fiscalizar o uso da água subterrânea, de controlar o uso, de gerir esse uso. Então, ainda há poucos estudos que demonstram o impacto do uso da água subterrânea e a interface nela na indisponibilidade hídrica nos rios superficiais. Então, assim, pessoalmente, eu percebo que isso é um elemento central da gestão de recursos hídricos e que realmente o sistema precisa debruçar sobre esse assunto em médio e longo prazos sempre. E isso exige uma integração muito forte entre Estados, entre União e Estados, entre órgãos que têm expertise. Esta semana, eu recebi aqui diretores da CPRM, o pessoal de Ministério de Minas e Energia está aqui representado, um órgão vinculado. A CPRM tem uma capacidade de gerar conhecimento sobre esse assunto, uma capacidade técnica instalada de profissionais nessa área, que a gente precisa eventualmente aproveitar mais o sistema para poder gerar informação, mas é um ponto muito estratégico realmente lembrado pelo professor Jeferson. Vinícius Crespo,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VINÍCIUS ROCHA CRESPO DE OLIVEIRA (Conselheiro Titular - CNC) – </w:t>
      </w:r>
      <w:r>
        <w:rPr>
          <w:rFonts w:cs="Times New Roman" w:ascii="Times New Roman" w:hAnsi="Times New Roman"/>
          <w:sz w:val="24"/>
          <w:szCs w:val="24"/>
        </w:rPr>
        <w:t xml:space="preserve">Obrigado, Wilson. Eu queria só destacar um ponto da agenda estratégica, que eu acho que é importante nesse momento de crise hídrica que a gente observa, que falta observar o observatório das águas. A gente tem sempre a recorrência de comitês de crise, e é sempre buscando, correndo atrás do rabo, tentando apagar incêndio, e sem perceber que até para apagar incêndio, a gente precisa de água. Então, eu acho que a gente precisa ter mais nessa agenda estratégica observatório de águas. Em 2018, a ANA já apontou que a gente deveria ter essa crise hídrica. E nada aconteceu. Então, eu queria só pontuar essa questão, Wilson, trazer aqui para a nossa agenda estratégica, termos observatórios de água e não só comitês de crise. Comitês de crise é uma questão no último momento. Eu acho que a gente tem que ter mais situações preventivas no sentido dos recursos hídricos. Era só iss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specificamente sobre isso, na reunião passada, a gente aprovou a criação de dois grupos de trabalho, um na CTOC e um na CTAL para discutir aquelas diretrizes para definição de escassez hídrica, que foi um elemento trazido pelo marco do saneamento. Vocês se lembram. Então, nós criamos os dois grupos, solicitamos a ANA algum material para subsidiar o debate, mas eu estou entendendo que esse debate para definir momento de escassez hídrica, a partir do momento em que a gente discutir e definir uma metodologia, ele tem que ser feito antes da crise chegar. Então, eu vou declarar a ANA... Hoje a lei prevê que a ANA vai declarar a escassez hídrica. Então, a ANA, junto com outros órgãos gestores que também têm esse papel nesse controle de acompanhamento do setor da disponibilidade hídrica do País vai ser condições de, com mais antecedência, eventualmente, definir a adoção desse instrumento de declaração de escassez hídrica. Então, vai ser, com certeza, um instrumento de planejamento prévio à instalação da crise. E isso está posto aqui para o debate no CNRH. A lei prevê que quem vai dar as diretrizes para definição da escassez hídrica é o CNRH, e é algo que a gente está começando agora com esse debate nas duas câmaras técnicas. Fizemos assim para a gente possa ter a máxima participação possível. E permite que 20 pessoas, 20 instituições estejam representadas nesse debate. Ok? A CNC está, inclusive. Vi aqui inscrição do meu xará, Wilson Azeve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Conselheiro Suplente - AMAT) – </w:t>
      </w:r>
      <w:r>
        <w:rPr>
          <w:rFonts w:cs="Times New Roman" w:ascii="Times New Roman" w:hAnsi="Times New Roman"/>
          <w:sz w:val="24"/>
          <w:szCs w:val="24"/>
        </w:rPr>
        <w:t xml:space="preserve">Obrigado, Wilson. Só para eu entender: essa definição de prioridades, como que ela vai agora avançar dentro do Conselho? Ela vai interagir com o plano? Qual é, vamos dizer assim, a agenda de trabalho decorrente dessa prioriza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 primeiro ponto foi: todos os itens que foram postos na consulta que foi finalizada lá no início de fevereiro, já foram encaminhados para as Câmaras Técnicas. Então, o Irani acabou passando rápido, mas se vocês observarem, se quiser até por de volta a apresentação, Irani, para cada um dos temas, a gente já tem ações em debate dentro das Câmaras Técnicas e Grupos de Trabalho. Todos já estão endereçados. Claro que não exaure. Então, por exemplo, esse primeiro aqui, aprimoramento da sustentabilidade econômica-financeira da gestão de recursos hídricos. Foi até bom ter colocado isso. Esse faz parte de um processo que está sendo elaborado no PNRH, dentro do MDR, que o nosso secretário Sérgio até já mencionou ele aqui em reuniões passadas. Assim que entrar, ele vai falar novamente sobre esse assunto, que é a constituição de um novo marco da política de infraestrutura hídrica. Vários dos senhores foram convidados para serem entrevistados no processo. Então, eu estou vendo aqui na minha tela, Ramon. Ramon participou, não é isso Ramon? Eu lembro que você estava na lista de convidados. Não sei se Ramon do Ceará teve a agenda para participar da entrevista, mas vários Conselheiros... Socorro, da CNI participou, até foi a entrevista que eu estava. Vários conselheiros e representant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Wilson, estamos ouvindo. Wilson não nos escut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Desculpem. Caiu a conexão na minha sala. Só na minha sala. O resto do prédio está ok. Eu vinha falando o seguinte, eu não sei até onde eu parei, eu estava dando o exemplo... Ramon foi um dos entrevistados, inclusive, Ramon. Vários Conselheiros foram ouvidos num primeiro debate para esse primeiro item de prioridade aí: aprimoramento da sustentabilidade econômica-financeira na gestão de recursos hídricos. A gente está finalizando um Projeto de Lei, o secretário já falou em reuniões passadas aqui conosco, que vai justamente instituir o serviço de infraestrutura hídrica. E isso é um dos temas que desde janeiro a gente começou a trabalhar em função até desse item colocado como prioridade. E na primeira quinzena de outubro, a gente vai trazer esse assunto para a oitiva ao CNRH, dessa minuta de Projeto de Lei que a gente está amadurecendo. Os outros aqui, esse seguinte: ampliação do aprimoramento da aplicação do instrumento de outorga e cobrança. Esse tema já está sendo discutido na CTOC, por exemplo, a questão da Resolução 200, a gente precisa implementar a Resolução 200. Ou seja, que os Estados possam... A União delegar a cobrança para os Estados fazer naquelas bacias que já têm a cobrança instituída. O exemplo do estado da Paraíba é um caso interessante, em que tem a cobrança na Paraíba e não tem no Reservatório Boqueirão. Porfírio já falou várias vezes sobre esse assunto. Então, para todos os temas, a gente já tem ações em andamentos. O fato é que essa ação em andamento não é suficiente para exaurir essa prioridade de ampliar e aprimorar a cobrança. Então, nós vamos levar para o PNRH, Wilson, esse assunto para compor os programas e ações do PNRH.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Conselheiro Suplente - AMAT) – </w:t>
      </w:r>
      <w:r>
        <w:rPr>
          <w:rFonts w:cs="Times New Roman" w:ascii="Times New Roman" w:hAnsi="Times New Roman"/>
          <w:sz w:val="24"/>
          <w:szCs w:val="24"/>
        </w:rPr>
        <w:t xml:space="preserve">Por exemplo, a Resolução 48, da cobrança, que vai ser revisada. Provavelmente o anexo normativo vai trazer essa necessida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ntão, o que acontece? A Resolução 48 de cobrança, que regulamenta a cobrança, a gente precisa fazer uma revisão nela para modernizar aquela Resolução. Ela é de 2005. Então, esse é o objetivo, Wilson Azevedo, que a princípio alguns refletem ações de curtíssimo prazo, e outros em ações que vão ser levadas para o Plano Nacional de Recursos Hídricos também. Ok?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AMAT) – </w:t>
      </w:r>
      <w:r>
        <w:rPr>
          <w:rFonts w:cs="Times New Roman" w:ascii="Times New Roman" w:hAnsi="Times New Roman"/>
          <w:sz w:val="24"/>
          <w:szCs w:val="24"/>
        </w:rPr>
        <w:t xml:space="preserve">Ok.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Obrigado, Wilson. É só uma dúvida: o setor hidrelétrico não foi convidado para poder fazer essa reunião com você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Foi convidado. Eu não me lembro agora quem participou das entrevistas, mas foi. Teve representante de todos os setor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Obrigad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Foram 55 profissionais público, privado, internacional. Entrevistamos Banco Mundial, BID. Foi um trabalho bem amplo. E aí em outubro agora a gente vai trazer em oitiva ao CNRH esse assunto. É isso sobre esse tema. Eu acho não que tem mais nenhuma inscrição. Mas então a gente por aprovada, caso alguém queira fazer algum comentário, mas a ideia é, de forma definitiva, aprovar essa agenda estratégica. Então, eu coloco para apreciação do CNRH. Eu acho é unânime a importância de ter uma agenda dessa. Ok. Valdemir,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ALDEMIR FERNANDES DE AZEVEDO (Conselheiro Suplente CBH Piancó-Piranhas-Açu) – </w:t>
      </w:r>
      <w:r>
        <w:rPr>
          <w:rFonts w:cs="Times New Roman" w:ascii="Times New Roman" w:hAnsi="Times New Roman"/>
          <w:sz w:val="24"/>
          <w:szCs w:val="24"/>
        </w:rPr>
        <w:t xml:space="preserve">Boa tarde a todos. Primeiramente pedir desculpas pelo pouco do atraso. Eu entrei 14h15 e já havia passado a chamada. Eu sou representante dos Comitês de Bacias Federais. Estou aqui substituindo. Eu sou o primeiro suplente e estou aqui substituindo Anivaldo, que está em reunião Plenária no CBH do São Francisco, e ele mandou um abraço a todos vocês. E eu fazendo isso, pediria a Roseli que anotasse a minha presença. Eu entrei 14h15, um pouco atrasado, mas a tempo de pegar todo o andamento da questão. Eu achei muito importante o elenco das prioridades que foram colocadas e realmente eu acredito que reflete pelo menos a princípio a nossa realidade dentro dos recursos hídricos, e o que a gente tem que fazer é encaminhar. Está de parabéns resultado da pesquisa. E a pesquisa mostra o crescimento todos que trabalham com recursos hídricos, pela estrutura a qual ela foi implantada. Muito obrigado a todos e um abraço do Anivaldo para todos vocês.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Waldemir, eu vou até aproveitar, já que você também colocou, registar a presença do Eduardo Bin, representando aqui o Ministério do Meio Ambiente. Eduardo, boa-tarde, bem-vindo. Fabiano Pompermayer, do Ministério da Economia, que também entraram e estão conosco aqui na nossa reunião. Agradeço a presença. Até fazer um parêntese, e agradecendo aqui também ao Bin, e ao IBAMA, pela parceria que a gente está fazendo no programa de revitalização. Eu acho que é essencial poder contar com o Ibama nesse processo. A gente tem colhido frutos já dessa recente parceria, Bin, e registrar que formalmente aqui, presencialmente, inclusive aqui no CNRH.</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EDUARDO BIN (Conselheiro Titular – MMA/IBAMA) – </w:t>
      </w:r>
      <w:r>
        <w:rPr>
          <w:rFonts w:cs="Times New Roman" w:ascii="Times New Roman" w:hAnsi="Times New Roman"/>
          <w:sz w:val="24"/>
          <w:szCs w:val="24"/>
        </w:rPr>
        <w:t xml:space="preserve">Obrigado, Wilson. É uma satisfação nossa poder contribuir com essa política pública, que a gente sabe que antes de tudo é ambiental também.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Então, dando sequência, agora eu estou sem o meu roteirinho aqui.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ARCOS NEVES (Conselheira Suplente - SEMAD GOIÁS) – </w:t>
      </w:r>
      <w:r>
        <w:rPr>
          <w:rFonts w:cs="Times New Roman" w:ascii="Times New Roman" w:hAnsi="Times New Roman"/>
          <w:sz w:val="24"/>
          <w:szCs w:val="24"/>
        </w:rPr>
        <w:t xml:space="preserve">Wilson, boa-tarde. É Marcos Neves, da SEMAD de Goiás. Cheguei um pouco tarde, mas eu estou acompanhando por aqui. Parabéns por toda a agenda e pelo transcurso aí do PNRH. Temos acompanhados aí. Um forte abraço.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pela presença, Marcos. Vamos agora para o item que eu acho que vai trazer mais debates, no mínimo é um debate de mais de três anos para quem acompanhou esse assunto do próximo item de pauta, que a gente precisa deliberar sobre o recurso apresentado ao Conselho Nacional de Recursos Hídricos, lá em 2018, em que as associações ABRAGE e ABRAGEL, representando o setor elétrico, encaminhou ao CNRH esse recurso, em desfavor a uma deliberação do Comitê de Bacias do Paranaíba, a Deliberação 88, que aprovou diretrizes para regulamentar o uso da Bacia do São Marcos, inclusive montante à Usina Hidrelétrica de Batalha. Então, esse recurso teve como objeto principal o fato de que essa alteração promovida pela Deliberação 88 em que colocou prioridades ao uso do recurso hídricos para a irrigação, impactou ao uso da água na Usina Hidrelétrica de Batalha. Então, a motivação principal foi essa, de uma forma bem resumida. E a gente fez aqui uma breve apresentação para mostrar o andamento desse processo. Como eu comentei, ele já foi interposto... Esse recurso foi interposto ao CNRH ainda quando eu estava no MMA. E na mudança, quando teve a reformulação do CNRH, pelo Decreto 10.000, a gente veio retomar esse debate somente em novembro do ano passado. Ok? Foi um debate trazido no âmbito da Câmara Técnica de Assuntos Legais, na CTAL. Então, o primeiro ponto que nós tomamos aqui já nessa gestão nossa do CNRH foi, por deliberação da CTAL, encaminhar o objeto do recurso para uma análise jurídica do MDR. E isso motivado principalmente porque como é um fato novo, apesar de estar previsto na 9.433, que o CNRH é instância para, em última instância, definir sobre conflitos nas bacias, o fato é que não existe um procedimento de como que se dá essa tratativa dentro do CNRH. Ao nosso ver, isso foi um dos motivos principais que levou a uma morosidade na análise e submissão ao Plenário, que finalmente foi colocado hoje na nossa reunião. Então, esse histórico, nós encaminhamos os documentos para todos os Conselheiros. É muito extensa a documentação, em relação às manifestações que houve no processo, mas a gente trouxe aqui uma síntese do que foi posto nos documentos e nas análises feitas dentro da CTAL. A Deliberação 88 ela aprovou diretrizes para regular o uso na Bacia do São Marcos que, inclusive a bacia na qual está aqui o Plano Piloto, se não me engano, mas faz parte também aqui o DF. Então, se definiu por elevação da vazão de limite par uso consuntivo a montante da usina. E isso liberou, no balanço hídrico, disponibilidade para novas outorgas que até então estavam impedidas de serem emitidas porque já se tinha alcançado o máximo na disponibilidade para uso construtivo a montante dessa usina. Então, já havia acúmulo de vários pedidos de outorga para expansão das áreas irrigadas aqui nessa bacia. E eu faço ainda um parêntese que essa bacia, essa região aqui à qual nós estamos, é a região que tem o maior PIB agrícola do Brasil, motivado principalmente pela irrigação, Cristalina, Paracatu, são polos latino-americanos aí de maior concentração de irrigação na América. E isso leva então a esse desenvolvimento econômico, a e esse PIB alto agrícola nessa região. E aí então a deliberação ainda regularizou o uso da área de interesse com a finalidade de irrigação, como eu coloquei, elevou até, 2040, a vazão, o limite para irrigação a montante. Então, fez uma gradação nesse aumento da disponibilidade para irrigação a montante e também adotou a regularização de uso com valores de referência variáveis entre os meses, tendo em vista até a sazonalidade da irrigação e da disponibilidade de água na bacia. Então, foi uma deliberação, conforme a gente pôde comprovar nos autos, que foi amplamente debatida no âmbito do Comitê de Bacia do Paranaíba. Agora eu não me lembro quanto tempo de debate, mas foram mais de três de debate, com certeza para se chegar a essa deliberação 88, e uma vez havendo a deliberação, em 27 de março, no dia 9 de setembro, de 2018, a ABRAGE/ABRAGEL interpôs um recurso no CNRH. Mas colocando que a deliberação, a tese levantada no recurso de que a deliberação contraria a 9.433, a tese ainda para invalidade do ato, por falta de estudos que subsidiassem eventualmente essa definição tomada na deliberação e alega ainda que contrariaria o plano diretor de recursos hídricos da bacia. O que mais? Alega também contraria a 9.433 sobre a observância da garantia ao uso múltiplo da água. E o precedente criado opera um estímulo de conflito de usos com recursos hídricos em outras bacias. Isso considerando o impacto que houve na redução da outorga da Usina de Batalha. Em 2021, esse assunto então foi retomado pela CTAL, como eu coloquei. O parecer da nossa Conjur foi emitido em 17 de março de 21, e o parecer coloca que reconhece que realmente a avaliação de recursos tem que ser feito no CNRH. Isso está posto na 9.433. Mas a CONJUR ainda alertou o não atendimento ao pressuposto recursal da tempestividade porque existe a legislação que prevê que recursos têm prazo para ser interpostos e que pelo prazo que foi posto o recurso, a princípio não respeitou o pressuposto de tempestividade. Então, ele foi fora do tempo. Ele precisaria ter sido encaminhado antes. E recomendou, caso o Plenário (isso recomendou ao Plenário) que eventualmente no conhecimento do recurso, ou seja, para análise do recurso e debate, que fizesse como direito de petição e não como recurso. Essa é a recomendação da CONJUR. Nós, na CTAL então, lá em 31 de março, demos andamento aos debates dentro da Câmara Técnica de Assuntos Legais, da qual o setor elétrico também é um dos membros do MDR, enfim. Nós então definimos por, tendo em vista o transcorrido de tempo, até a nossa própria CONJUR colocou isso, que houvesse complementações de informações. Então, nós fizemos encaminhamento para a ANA, que a ANA deu todo subsídio aos estudos feitos no Comitê de Bacia, acompanhou todo o processo da Deliberação 88. Então, a ANA foi instada a se manifestar. O Comitê do Paranaíba, novamente e também a ABRAGE/ABRAGEL teve a oportunidade de trazer novos elementos ou complementação. Em função disso, já de posse desse material técnico, tanto o histórico que já constava do processo quanto esses novos trazidos após 31 de março, nós retomamos, em maio de 21, o assunto lá na CTAL, da qual eu sou coordenador atual. E aí nós, orientados pelo parecer da Conjur, da nossa consultoria jurídica... Qual foi o elemento principal trazido pela CONJUR? Uma vez não sendo possível admitir como recurso, em função de não ter sido cumprida a tempestividade adequada da manifestação para reconhecimento como recurso, nós analisamos então sob a ótica de direito de petição. E nesse caso, a Conjur nos recomendou que a análise se restringisse a avaliar se houve infrações sob o aspecto dos procedimentos legais e administrativos transcorridos ou incorridos pelo Comitê de Bacia no ato da formalização da Deliberação 88. Então, nós fizemos um longo debate e análise sob esse aspecto. E aí foi ressaltado o caráter participativo. Então, o que nós constatamos na CTAL? Sob a ótica dos princípios do processo, do rito previsto para instituição de uma deliberação dessas? Nós constatamos que não houve transgressões no processo de constituição e formalização da deliberação, sob o aspecto trazido na 9.433, não houve transgressão em relação ao que está previsto nas Resoluções 5 e 145 do CNRH e também quanto às competências postas no Decreto 10.000, ou no Regimento Interno do CNRH.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AMAT) – </w:t>
      </w:r>
      <w:r>
        <w:rPr>
          <w:rFonts w:cs="Times New Roman" w:ascii="Times New Roman" w:hAnsi="Times New Roman"/>
          <w:sz w:val="24"/>
          <w:szCs w:val="24"/>
        </w:rPr>
        <w:t>Todas essas baseadas na Nota Técnica da ANA.</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Isso. Então, baseada na Nota Técnica da ANA, nas informações trazidas... Isso é a Nota Técnica da ANA. Desculpe, ainda não é a análise conclusiva da CTAL. Foi ressaltado pela ANA ainda o caráter participativo, uma alta densidade técnica do processo, e reforçar a importância do CNRH preservar a decisão legal e legítima do CBH Paranaíba. Isso foi um resumo das manifestações trazidas pela ANA. Nas manifestações trazidas pelo setor elétrico, representado pela ABRAGE/ABRAGEL, as principais conclusões trazidas em complemento até ao primeiro documento objetivo do recurso, eles entendem ser admissíveis a revisão de qualquer parâmetro regulatório sobre a utilização de recursos que afete reservatórios de usinas hidrelétricas. Esse é um ponto colocado. Destacado que apesar de o Governo Federal, os empreendedores participarem do Comitê, ou seja, tem participação no Comitê, eles colocam que a NOS, que faz todo o planejamento da operação das usinas, a ANEEL e até... Que, inclusive que pediu a declaração, a DDR, para Batalha, não fez parte do CBH. Então, a princípio foi uma das alegações de que esses órgãos que fazem o planejamento não participaram da decisão do Comitê. Entendem que ao priorizar o uso da água para fins de irrigação a montante, em detrimento dos demais usos outorgados, sobretudo, lá no caso... Descumpre o fundamento do uso múltiplo, isso na tese levantada pela ABRAGE/ABRAGEL. E concluíram que a deliberação contraria os justificativos da outorga de direito de uso de recursos hídricos, controle de quantidade quantitativo do uso e efetivo exercício do direito de acesso a água. Já o Comitê de Bacia, que também se manifestou novamente, isso também complementarmente a manifestações anteriores, reafirmou que houve um longo processo de discussão (com cinco anos, eu tinha falado em três) seguido do rito processual previsto na 9.433, respeitados os normativos do próprio CBH e também respeitado o caráter participativo que, inclusive foi colocado num parecer da jurídica ainda no Ministério do Meio Ambiente, quando orientou esse assunto no CNRH, na época ainda quando estava se definindo a Deliberação 88. Reiterar o pedido de não acolhimento do recurso, em virtude do atendimento aos pressupostos legais de admissibilidade e que em análise de mérito, não seja deferido o pleito, já que restou comprovada a legalidade de todos os atos praticados pelo CBH Paranaíba, que ensejaram na Deliberação 88. Ok? Então, Roseli, por favor. Então, para concluir, em função da análise e debate feito ao longo da CTAL, aí se deu ao longo do primeiro semestre e o início agora do segundo semestre, nós fizemos a apreciação dentro da CTAL, e aí a manifestação foi a favor do conhecimento da petição. E também manifestamos sobre, se caso houvesse o conhecimento da petição, se haveria a observação de atos abusivos ou ilegais na deliberação. Então, as manifestações a favor pelo sim foram do Ministério de Minas e Energia, Indústria e as concessionárias. Então, foram 3 votos contra 12, ou seja, que recomendou a conclusão de que por 3 a 12 a CTAL recomendou ao Plenário do CNRH que não admita a petição interposta. E caso venha a admitir, em função de não haver abusos ou ilegalidade no processo da formalização da Deliberação 88, a CTAL recomenda ao Plenário que indefira o pedido, uma vez que o que está em jogo agora é a avaliação sobre o rito legal, respeito à participação, à resolução e a toda a legislação que pressupõe a definição de um ato deliberativo do CBH, como foi o caso da 88. Fato que na CTAL concluímos por 3 a 12 que não houve. Então, eu queria fazer um resumo o mais conciso possível e claro. Não sei se foi claro o suficiente, mas a gente abre para o debate esse assunto. E o que está posto para deliberação da Plenária: 1) se reconhece o direito de petição. A Conjur já afastou. Nós não podemos admitir o recurso em função da não tempestividade. Então, isso afasta, inclusive avaliarmos o mérito da questão. Caso fosse trazido como recurso, o CNRH poderia revisar o mérito, mas tendo em vista que não foi tempestivo o suficiente, a gente não pode analisar o mérito do que a Deliberação 88 colocou, mas como direito de petição, poderemos analisar sobre direito de petição se houve infrações sobre o rito processual. Fato que a CTAL recomendou e apurou que não houve. Então, vou abrir para debate, começando pelo Wilson Azeve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Wilson, eu acho que tem que abrir para convidar a ABRAGE/ABRAGEL, a ANA e o Comitê, inicialm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Conselheiro Suplente AMAT) – </w:t>
      </w:r>
      <w:r>
        <w:rPr>
          <w:rFonts w:cs="Times New Roman" w:ascii="Times New Roman" w:hAnsi="Times New Roman"/>
          <w:sz w:val="24"/>
          <w:szCs w:val="24"/>
        </w:rPr>
        <w:t>Eu me esqueci de baixar a mão. Desculpe.</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Vamos fazer dessa forma. Então, por favor, eu acredito que Aparecida, que vai fazer uma explanação de até 10 minutos sobre os pontos. Aparecida ou algum outro representante da ABRAGE/ABRAGE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Eu estava tentando desativar o meu mudo, e estava travado. Eu vou passar a palavra para a Júlia, mas antes de passar, eu queria pedir, se possível para Roseli, colocar na tela o slide que fala sobre o parecer da CONJUR do MDR, por favor, Roseli. Obrigada. O meu pedido é porque a gente sabe que o que vale mesmo é o que fica escrito geralmente. A gente muda, a gente sai, e as pesquisas depois vêm em cima do que está escrito. E eu estranhei não ter aí entre os itens do parecer da CONJUR do MDR, que eu acho muito importante, um questionamento que a Conjur faz à ANA, perguntando se ela tomando alguma decisão com base nessa Deliberação 88 antes do Conselho tomar qualquer decisão sobre o assunto em pauta. Eu acho que é importante a gente destacar essa questão porque nós estamos em andamentos a questão do marco regulatório da Bacia do São Marcos, pela ANA. Então, eu acho que é importante ter esse destaque. Eu gostaria que fosse incluído, Wilson. Eu pediria que, se possível, fosse incluído esse item porque eu não estou pedindo nada mais do que o que está lá no parecer da CONJUR. Depois vocês podem até conferir. Eu vou passar para Júli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É isso mesmo. A CONJUR, ela que recomendou que fizesse uma consulta à ANA. Nós deliberamos a fazer também ao Comitê e à ABRAGE/ABRAGEL, mas o que a CONJUR recomendou que houvesse uma manifestação da ANA para que trouxesse elementos ao CNRH para avaliar o seguinte: qual seria a implicação de uma revisão dessa Deliberação 88. Então, foi isso qu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Não. Ela fez dois questionamentos. O outro questionamento foi: a ANA está tomando alguma decisão com base nessa deliberação antes desse assunto ser deliberado pelo CNRH? Foi feito esse questionamen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as ela não coloca antes. Ela não fez essa dúvida de que levou... Aparecida, mas ela não coloca sob essa ótica de eventualmente não deveria estar sendo tomado nad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 ABRAGEL) – </w:t>
      </w:r>
      <w:r>
        <w:rPr>
          <w:rFonts w:cs="Times New Roman" w:ascii="Times New Roman" w:hAnsi="Times New Roman"/>
          <w:sz w:val="24"/>
          <w:szCs w:val="24"/>
        </w:rPr>
        <w:t>Depende da interpretação. Não foi a minha interpretaç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 minha também.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Mas a minh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Se for o caso, eu acho que é importante sim colocar como um item 4 ali, dessa síntese, mas a gente pode trazer Ipsis litteris o que está posto lá na conclusão do parece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 ABRAGEL) – </w:t>
      </w:r>
      <w:r>
        <w:rPr>
          <w:rFonts w:cs="Times New Roman" w:ascii="Times New Roman" w:hAnsi="Times New Roman"/>
          <w:sz w:val="24"/>
          <w:szCs w:val="24"/>
        </w:rPr>
        <w:t xml:space="preserve">Nesse item que eu falei e não no que você falou, porque tem as duas questões. E aí eu vou pedir para passar para Júlia. E eu só queria fazer duas questões antes de passar para a Júlia, rapidamente. Uma é: eu acho lamentável o que a gente viu na CTAL, no dia da discussão desse assunto, com as pessoas já predispostas a dizer o “não” porque a ABRAGE/ABRAGEL estava colocando, independente de todos os argumentos que a gente estava usando. Argumentos esses, sabe, de defesa da gestão de recursos hídricos, que nós mesmos, a grande maioria dos que estão lá, como eu, desde a formação deste Conselho Nacional de Recursos Hídricos. Então, eu acho isso muito lamentável. Posições que não são posições em prol da gestão da melhora da gestão de recursos hídricos. E a outra questão, antes da Júlia colocar, é: nós estamos numa discussão onde foi tomada uma decisão no Comitê de Montantes, retirando água do rio para uso que antes era não consuntivo para poder reservar essa água a montante para ser retirada para um usuário de uso consuntivo, esquecendo que isso vai impactar os comitês que estão a jusante sem discutir e sem conversar com os comitês das jusantes. E isso implica inclusive na cobrança dos comitês das jusantes porque se eles deixam de ter essa água, eles terão menos água para poder cobrar também. E a lei é clara que quando você tem mais de um Comitê, isso tem que ser articulado, conversado e negociado. Não aconteceu isso. Então, eu acho que essa é uma questão muito importante também. O Comitê está tomando uma decisão unilateral de uma água que não é só da bacia dele. E aí eu estou mais uma vez falando a vocês pelo que mais a gente precisa fazer aqui: cuidar da gestão das nossas águas. E não estou dizendo só de uso múltiplo não. O respeito a todos os entes envolvidos e, inclusive essa questão de discussão de um comitê com outro antes da intercessão. E com isso, eu passo a palavra para a Júlia. Obrigada, Wilson. Eu fico lendo o Anderson ali. Quase que eu falei “Anderson”. Júlia,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SRª. JÚLIA HEIDRICH SAGAZ (FÓRUM DO MEIO AMBIENTE E SUSTENTABILIDADE) -</w:t>
      </w:r>
      <w:r>
        <w:rPr>
          <w:rFonts w:cs="Times New Roman" w:ascii="Times New Roman" w:hAnsi="Times New Roman"/>
          <w:sz w:val="24"/>
          <w:szCs w:val="24"/>
        </w:rPr>
        <w:t xml:space="preserve"> Está aparecendo a apresentação? Boa tarde a todos. Eu queria cumprimentar a pessoa do Wilson, e nele cumprimentar todos os Conselheiros que estão aqui presentes, e trazer um pouco, de forma um pouquinho mais clara o que aconteceu. O FENASE é uma entidade... Eu estou aqui representante o Fórum do Meio Ambiente e Sustentabilidade do Setor Elétrico, que congrega 19 associação, e dentro dela, a ABRAGE/ABRAGEL, que são as recorrentes, no caso. O que aconteceu? Quando da outorga de Batalha, foi dada primeiro uma DRDH, na qual era prevista a elevação do limite até 7,67. Depois houve uma alteração da DRDH lá em 2010, onde foi previsto que poderiam ser feitas gradativas elevações do limite até 2040, que era quando ia alterar no limite máximo de 10% da previsão do contrato de concessão. O que aconteceu? Como teve essa discussão no Comitê, houve a alteração e a alteração antecipada 20 anos, porque foi em 2020, houve essa alteração, colocando lá no limite a 13,61, que era para acontecer só em 2040. Então, lá em 2016 foi definida, foi apresentada a deliberação que colocava a prioridade de outorga em favor da irrigação. Depois disso foi instituído um grupo de trabalho, e esse grupo de trabalho, ele foi instituído que ele determinasse diretrizes aos órgãos gestores de recursos hídricos para regularizar a situação. E falasse dos valores limites para o uso da irrigação ali no reservatório. Com isso, ele ressaltou nessa portaria que era manter a garantia física de Batalha. Depois disso o grupo foi instalado, e o grupo deliberou pela impossibilidade de análise da questão das diretrizes porque eles entendiam que não tinham estudos suficientes para fazer essa discussão. Apesar de extinto, houve uma nova reunião do grupo, em outubro de 2017, no qual sem nenhum novo documento, eles decidiram pela elevação dos dispositivos de montante de Batalha. E depois disso, também sem qualquer novo elemento técnico, o Comitê do Paranaíba aprovou as novas diretrizes e passou isso para a ANA. Diante disso, foi apresentado um recurso que depois foi convertido em direito de petição ou se alegava a ilegalidade das deliberações, a violação do próprio plano de recursos hídricos do Paranaíba a não observância das outorgas já deferidas e dos contratos de concessão, a repercussão nas usinas em cascata e sobre todo o sistema de geração. Sobre as violações do plano de recursos hídricos do Paranaíba, lá no plano foi definida a imprevisibilidade de monitoramento hidrológico e também de um rígido modelo de fiscalização. Também foi definido que em caso de haver conflitos deveriam ser realizados estudos específicos sobre o uso ao longo do contrato de concessão, o que não aconteceu. Então, vale lembrar que o recurso, ele foi conhecido como direito de petição, que é um direito constitucional, onde qualquer pessoa pode apresentar ao poder público um ato de ilegalidade ou abusividade cometido pelo próprio poder público. Então, eu poderia apresentar esse direito de petição, como estou apresentando aqui, ou poderia apresentar no Judiciário também e pedir uma decisão do Judiciário a respeito disso. O que a gente preferiu foi apresentar esse direito de petição ao Conselho Nacional de Recursos Hídricos, que é a quem cabe decidir sobre a questão de recursos hídricos no Brasil. Então, a Nota Técnica da ANA, lá em 2010, ela já destacava a necessidade de restrição ao consumo de água para irrigação, porque estava havendo uma questão de crescimento desordenado da irrigação. Lá na deliberação de 2016, foi mantido o alerta para a necessidade de manutenção da garantia física de Batalha. Depois, o Plano de Recursos Hídricos recomendou que houvesse uma maior fiscalização dos órgãos gestores, que se fossem identificados usuários, fosse estruturada a sala de situação, houvesse também a instalação de expansões pluviométricas e etc. E nada disso foi cumprido. Então, o Comitê do Paranaíba, na Deliberação 88, ele desconsiderou qualquer outra alternativa e adotou a decisão mais simples para um problema extremamente complexo. E isso configura uma ofensa ao princípio da razoabilidade, que é um princípio da Administração Pública, que precisa ser avaliado. Se houver qualquer outra oportunidade, tem que ser tomada a oportunidade menos gravosa para a pessoa, no caso, o setor elétrico. A deliberação também... O embasamento da ANA para essa deliberação: segundo a ANA, houve sim um estudo. Valendo lembrar que esse estudo é lá de 2011, e esse estudo destacava, já introdução, que houve uma ocupação desordenada e desregrada da agricultura irrigada ali na região, e que se contrapõe ao histórico do planejamento do setor elétrico que desde meados da Década de 60 vinha estudando a Bacia do São Marcos, com o objetivo de aproveitá-la para a geração hidrelétrica. O estudo ainda, além de ser um estudo que já ressaltou isso no começo, ele ainda é um estudo feito com base territorial, com imagens de satélite, e no consumo estimado da agricultura para aquelas imagens de satélite. Segunda a própria ANA, o documento trouxe projeções simplificadas de crescimento da irrigação na bacia, baseando-se apenas em expectativas de crescimento. Permanece, portanto, a necessidade de se realizar o mapeamento das áreas irrigáveis na bacia, classificando de forma a orientar um projeto de desenvolvimento, que até agora não aconteceu. Não se encontram nos documentos nem da ANA e nem do Comitê do Paranaíba qualquer análise ou qualquer estudo ou qualquer cadastro dos usuários existentes na bacia. Foi alegada também a ilegalidade perante a Lei 9.433, por quê? Porque compete ao Comitê de Bacia promover o debate e articular a atuação das entidades, o que não houve no caso em questão, visto que não houve, no Comitê, a participação da ANEEL e nem a articulação com o MS, que por lei, deve ser consultada para falar de outorga do setor elétrico. Então, qualquer alteração nas outorgas, exigia que fossem consultados quem pediu a DRDH, que é a ANEEL, que não participou do processo, e deveria ser articulado com a ANS, que também não participou do processo em momento algum. Também a ilegalidade em questão dos planos, já que a Lei 9.433 é específica em dizer que os potenciais elétricos estão sujeitos a outorga, mas que essa outorga ela só responde ao Plano Nacional de Recursos Hídricos, o plano que destaca que o vencedor de uma licitação será outorgada a respectiva concessão e juntamente com o contrato bilateral de longo prazo de venda de energia, ou seja, o setor elétrico, a partir do momento em que tem uma outorga, essa outorga, ela é vinculada não a um, mas a dois contratos do poder público. A partir do momento em que ela é vinculada a dois contratos do poder público, esse ato de outorga, ele deixa de ser uma autorização, ele perda a característica de precariedade. Ele passa a ser um contrato bilateral não passível de simples revisão. Também houve uma ofensa ao planejamento do setor elétrico, por quê? Porque é um setor extremamente planejado. Ele precisa ver o quanto vai crescer a economia, o quanto precisa ter de geração, e o quanto essa geração vai ser hidrelétrica, o quanto ela vai ser eólica, o quanto ela vai ser solar, o quanto ela precisa ser térmica. Isso tudo é calculado, é planejamento planejado através da EPE, que também não participou do processo. Então, o que houve? Simplesmente houve uma alteração na concessão, na outorga de Batalha, onde a partir daí ela perdeu o direito de geração. Quando ela perde o direito de geração, essa água que agora vai ser consultiva, vai sair da bacia, ela deixa de passar pelas turbinas e gera um efeito em cascata em todas as usinas que estão abaixo dessa usina principal. Se as demais usinas já estiverem sobrecarregadas, acontece o quê? Uma queda na geração de energia, que determina então que seja despachada a usina térmica para poder compensar essa energia hidráulica que não foi gerada. A partir do momento que se despacha as térmicas há o aumento da tarifa para o consumidor. Então, os efeitos dessa decisão além de ela ser uma decisão que ela quebra o equilíbrio econômico de contrato, de diversos contratos de concessão causando prejuízo aos cofres públicos, ela vai causar uma queda na geração de energia e consequentemente um aumento na tarifa de cada consumidor que está pagando. Não se esqueçam que nós já estamos pressionados e que essa crise que está acontecendo agora, onde foi necessário despachar todas as térmicas do País, ela está acontecendo não só por um problema de falta de chuva, ela está acontecendo também por um problema de má administração dos recursos hídricos, onde foi colocada uma série de restrições de operação nas bacias a montante e não chega água na bacia onde precisa chegar, que é a Geração Sudeste, ou seja, com a estiagem no Sudeste e a falta de chegar a água lá, foi definido então que deveria ter um conselho agora para poder administrar os recursos hídricos e ver qual era a prioridade para a geração de energia porque corre-se o risco de além de todo mundo estar pagando mais pela energia gerada, haver uma queda de energia e um apagão, como aconteceu antes. Então, estão aqui os efeitos. A gente está vendo todos os dias no noticiário, e por isso que a gente pede então que seja reconhecida a inconsistência da deliberação, porque houve sim abusividade, houve sim ilegalidade. E também em função disso, ressaltar que o direito de petição, como já dito, é um direito constitucional. Então, eu estou apresentando no CNRH, e se ele não for reconhecido no CNRH, se ele não for admitido, essa vai ser uma decisão inconstitucional do Conselho. Está bom? Muito obrigad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brigado, Júlia. Foi bastante clara na sua apresentação. Eu queria convidar aqui também o representante do CBH Paranaíba para se quiser também fazer uso da palavra, esclarecer ou complementar alguma informação para além das que eu já coloquei?</w:t>
      </w:r>
    </w:p>
    <w:p>
      <w:pPr>
        <w:pStyle w:val="Normal"/>
        <w:jc w:val="both"/>
        <w:rPr>
          <w:rFonts w:ascii="Times New Roman" w:hAnsi="Times New Roman" w:cs="Times New Roman"/>
          <w:sz w:val="24"/>
          <w:szCs w:val="24"/>
        </w:rPr>
      </w:pPr>
      <w:r>
        <w:rPr>
          <w:rFonts w:cs="Times New Roman" w:ascii="Times New Roman" w:hAnsi="Times New Roman"/>
          <w:b/>
          <w:sz w:val="24"/>
          <w:szCs w:val="24"/>
        </w:rPr>
        <w:t>SR. LEONARDO COSTA (Conselheiro Suplente – CERH MATO GROSSO DO SUL):</w:t>
      </w:r>
      <w:r>
        <w:rPr>
          <w:rFonts w:cs="Times New Roman" w:ascii="Times New Roman" w:hAnsi="Times New Roman"/>
          <w:sz w:val="24"/>
          <w:szCs w:val="24"/>
        </w:rPr>
        <w:t xml:space="preserve"> Leonardo, do Conselho Estadual do Mato Grosso do Sul e vice-presidente do Comitê do Paranaíba também. Falar um pouco... O Breno, eu acho que ele não conseguiu entrar aqui. Ele estava programado para falar.</w:t>
      </w:r>
    </w:p>
    <w:p>
      <w:pPr>
        <w:pStyle w:val="Normal"/>
        <w:jc w:val="both"/>
        <w:rPr>
          <w:rFonts w:ascii="Times New Roman" w:hAnsi="Times New Roman" w:cs="Times New Roman"/>
          <w:sz w:val="24"/>
          <w:szCs w:val="24"/>
        </w:rPr>
      </w:pPr>
      <w:r>
        <w:rPr>
          <w:rFonts w:cs="Times New Roman" w:ascii="Times New Roman" w:hAnsi="Times New Roman"/>
          <w:b/>
          <w:sz w:val="24"/>
          <w:szCs w:val="24"/>
        </w:rPr>
        <w:t>SR. LUIZ NOQUELI (Conselheiro Titular – CERH MATO GROSSO) -</w:t>
      </w:r>
      <w:r>
        <w:rPr>
          <w:rFonts w:cs="Times New Roman" w:ascii="Times New Roman" w:hAnsi="Times New Roman"/>
          <w:sz w:val="24"/>
          <w:szCs w:val="24"/>
        </w:rPr>
        <w:t xml:space="preserve"> Léo, só um pouquinho, só por uma Questão de Ordem, Wilson, eu estou como titular. E o Leonardo é o nosso primeiro suplente. Então, eu passo a palavra para ele, e ele hoje vai defender esse questionamento. Então, fica tudo, esse questionamento, a apresentação e a decisão a cargo do Conselho Estadual de Recursos Hídricos do Mato Grosso do Sul. Está bom?</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Registrado, Noqueli. Por favor, Leonardo. </w:t>
      </w:r>
    </w:p>
    <w:p>
      <w:pPr>
        <w:pStyle w:val="Normal"/>
        <w:jc w:val="both"/>
        <w:rPr>
          <w:rFonts w:ascii="Times New Roman" w:hAnsi="Times New Roman" w:cs="Times New Roman"/>
          <w:sz w:val="24"/>
          <w:szCs w:val="24"/>
        </w:rPr>
      </w:pPr>
      <w:r>
        <w:rPr>
          <w:rFonts w:cs="Times New Roman" w:ascii="Times New Roman" w:hAnsi="Times New Roman"/>
          <w:b/>
          <w:sz w:val="24"/>
          <w:szCs w:val="24"/>
        </w:rPr>
        <w:t>SR. LEONARDO COSTA (Conselheiro Suplente – CERH MATO GROSSO DO SUL):</w:t>
      </w:r>
      <w:r>
        <w:rPr>
          <w:rFonts w:cs="Times New Roman" w:ascii="Times New Roman" w:hAnsi="Times New Roman"/>
          <w:sz w:val="24"/>
          <w:szCs w:val="24"/>
        </w:rPr>
        <w:t xml:space="preserve"> Obrigado, Noqueli. E se o Marcos Neves também depois quiser se pronunciar, pode também. Mas, assim, a apresentação que foi feita agorinha atrás me deixou um pouco surpreso porque colocar a culpa da crise de energia agora no Comitê do Paranaíba, eu acho que não é o ideal não. Mas vamos lá. O que foi colocado desde o começo é que o Comitê do Paranaíba tomou todas as suas decisões, todos os seus procedimentos de forma legal e buscando sempre a participação de todos. E aqui eu vou até confessar que eu fui um dos que votaram contra, mas como reconheço o direito da gestão participativa, até mesmo ser um democrático, como eu perdi no voto dentro do Comitê, eu assumo a posição do Comitê. Então, hoje eu sou a favor porque a maioria dos membros do Comitê foram a favor dessa deliberação. E aqui, eu não vou falar muito sobre o histórico não porque eu acho que o Wilson já relatou muito bem, mas aqui o que eu queria ressaltar é o seguinte, houve sim, várias reuniões, houve sim o procedimento legal, houve sim ampla defesa para todos os setores, houve sim deliberação, e nessa deliberação houve sim a manifestação do Comitê colocando o seu lado, deliberando por um lado. Como eu falei, a decisão do Comitê tem que ser respeitada. Eu acho que o Comitê tem essa atribuição de fazer essa prioridade de uso. E por isso me estranha muito essa decisão ser questionada aqui. Mas, além disso, eu queria colocar só mais um ponto, que é o ponto que foi colocado na CTAL e na CONJUR, que além disso o pedido foi tempestivo. Então, eu não sei nem o porquê que a gente está entrando nessa seara do mérito, se o pedido foi intempestivo. Então, eu coloco essas palavras para os Conselheiros para que eles possam refletir e pensar e relembrar que aqui a gente está em um colegiado, em um colegiado, que é o Conselho Nacional de Recursos Hídricos e tendo que validar ou até corroborar por um outro colegiado, um colegiado de bacia, o qual aqui eu posso falar como vice-presidente do Comitê, o qual teve todo o seu procedimento legal feito. E todos os estudos e todas as nuances dos seus processos de dúvidas saradas. É isso, Wilson. Muit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que agradeço pela complementação, Leonardo. E antes de passar a palavra para os demais inscritos, que já estão se inscrevendo aqui para o debate. Eu gostaria de convidar a representante da Agência Nacional de Águas também, que participou de forma... A ANA, que participou de uma forma bem intensa também nesse debate para eventualmente se quiser fazer algum complemento, fique à vontade. Não sei se o Pante está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SR. ANDRÉ PANTE (ANA) -</w:t>
      </w:r>
      <w:r>
        <w:rPr>
          <w:rFonts w:cs="Times New Roman" w:ascii="Times New Roman" w:hAnsi="Times New Roman"/>
          <w:sz w:val="24"/>
          <w:szCs w:val="24"/>
        </w:rPr>
        <w:t xml:space="preserve"> Boa-tarde, Wilson. Boa tarde a todos os Conselheiros. Não sei se o Alan quer a palavra, Alan, ou eu posso fazer algum comentário aqui. O Alan é o nosso superintendente de fiscalização. Então, agradeço, Wilson, a palavra. Enfim, a discussão aqui é sobre a legalidade dos atos do CBH. Então, enfim, esse é o foco da discussão, mas sempre aparecem as questões de fundo, de mérito, de fundo, enfim. Eu acho que é sempre bom a gente também trazer essa discussão até para nivelamento e conhecimento de todos aí os Conselheiros que vão tomar a decisão aí quanto à deliberação do Comitê. Então, só para dar uma nivelada com todos aqui, eu vou fazer um resumo das questões de fundo aqui que estão em discussão, se você me permite, Wilson. O que a gente está tratando aqui? A gente está tratando do objeto dos contratos de concessão das usinas hidrelétricas, que é a energia, é o que eles chamam de garantia física no setor elétrico. Essa garantia física, ela é calculada a partir de vários fatores, vários dados de entradas para esse cálculo. Então, tem dados de engenharia, como altura de queda, perdas de carga, eficiência de máquinas, enfim, N fatores. E dentro desse cálculo da garantia física, que é o objeto do contrato de concessão, que foi a questão levantada aí pela Júlia, na apresentação anterior, também entram outros fatores aí que são levados em conta nesse cálculo. Então, há série de evasões, afluentes, e os consumos da água, os usos consuntivos, que é o que a gente está falando. E esses usos consuntivos, eles entram nesse cálculo num horizonte de 35 anos, que é o horizonte das concessões que o poder concedente, o MME faz com os concessionários. Então, todos esses elementos, dados de engenharia, de projetos e vazões e usos consuntivos eles compõem esse cálculo da garantia física das novas usinas, que no caso das UHE, das usinas maiores é feito pela EPE. Então, a gente tem que ponderar dentro desses fatores todos que fazem o cálculo da garantia física, que o número associado à previsão de uso consuntivo em 35 anos, é um número que traz consigno muito incerteza. Há 35 anos atrás, por exemplo, a soja nem era cultivada aqui no Cerrado, era uma cultura de clima temperado, e nem existia soja por aqui. Pivô central também é uma tecnologia nova. Quem poderia dizer há 35 anos atrás qual seria o grau de uso de um pivô central de outra tecnologia de irrigação dali a 35 anos? Enfim, tem novos usos da água nesse período, apicultura em tanques cavados, por exemplo, é um uso mais recente, que não existia, há 35 anos, enfim, novos processos industriais que fazem uso da água, enfim. Então, a gente tem que ter a clareza que esse dado da projeção de uso consuntivo para 35 anos é um dado que muito mais incerteza. A gente até brinca aqui na ANA, que é quase uma bola de cristal. Então, a gente tem que ter essa clareza de que ele tem muito mais incerteza do que qualquer outro dado de engenharia que também compõe esse cálculo da garantia física. Então, enfim, a gente tem essa preocupação de que usar esses dados de uso da água nos contratos da concessão de forma absoluta e determinística num horizonte de 35 anos, isso pode causar graves impactos econômicos, seja numa escala como uma bacia de Batalha, que é uma bacia da 6 mil quilômetros quadrados, seja no caso de uma usina hidrelétrica nova, por exemplo, na Bacia do São Francisco, que tem 600 mil quilômetros quadrados, ou seja, tem 100 vezes mais área irrigada que essa bacia que a gente está tratando aqui hoje. Então, uma limitação por força de um cálculo de engenharia que engessa esse número em 35 anos numa bacia como o São Francisco limitaria todo o crescimento de desenvolvimento econômico daquela região, afetaria Minas Gerais, Bahia, Pernambuco, os Estados todos, impactaria também novos projetos de desenvolvimento regional como (...), por exemplo. Projetos que talvez hoje ninguém concebeu, ninguém pensou, mas daqui a 30 anos podem ter novos projetos de desenvolvimento regional nessas bacias que sejam necessários. Enfim, isso limita o próprio empreendedorismo nas bacias, empreendedorismo privado, que ficaria impedido de se desenvolver por um dado que foi gerado há 35 anos atrás com as informações que se dispunha há 35 anos atrás. Então, assim eu trago para vocês esses elementos para a gente ter o contexto da questão. Então, em resumo, a gente reforça o cuidado que se deve ter ao tomar esse dado, que é altamente incerto, que é a projeção de uso da água numa bacia num horizonte tão longo de 35 anos com um dado de engenharia, um dado determinístico, tomando essa informação como um dado que não pode ser alterado sob nenhuma hipótese e em nenhuma medida ao longo dos próximos 35 anos. Isso é uma questão que é de fundo, envolve o desenvolvimento do País, ela vai muito além dos interesses aí dos setores, seja setor elétrico, seja o setor de irrigação. É uma questão de fundo. Enfim, nesse contexto todo, a ANA entende que há a possibilidade de revisão desses usos consuntivos ao longo desses 35 anos, como prevê o Decreto 2.655, de 18, que limita as revisões da garantia física da energia da energia da usina a 10% durante a concessão, é uma boa forma de tratar a questão, uma vez que permite tanto alguma atualização dos usos consuntivos a montante ao longo desses anos 35 anos para acomodar essa dinâmica da bacia, que a gente não conhece hoje e ao mesmo tempo também dá uma garantia, uma segurança aos empreendedores, uma vez que eles já sabem que no limite terão a sua garantia física revisada em no máximo 10%. Enfim, de parte da ANA, a Júlia trouxe algumas informações, a ANA tem observado o Direto 2.655, de 2018, que limita essa redução a 10%. E isso, na nossa visão aqui da Agência, isso traz segurança de uma norma que já é de amplo conhecimento do setor. No caso de Batalha, só para os senhores terem uma ideia de ordem de grandeza, essa revisão de 10% é o aumento dos usos consuntivos em 5 metros cúbicos por segundo. Aí aqueles números que foram mostrados na apresentação anterior. E isso corresponde a uma área irrigada futura de cerca de 40 mil hectares. Então, isso a gente está falando de uma bacia pequena. Agora vamos imaginar isso para uma bacia, como eu citei, São Francisco, que impacto isso pode trazer. Enfim, a gente entende, de qualquer forma, embora o Decreto já esteja em vigor e seja de amplo conhecimento, que os próprios contratos de concessão poderiam indicar de forma mais clara para esses empreendedores essa possibilidade de revisão futura e limitado aos 10% do decreto ou a outro limitante que venha a ser pactuado, principalmente devido a esses fatores de incertezas que compõem o cálculo da garantia física que eu acabei de falar. Dessa forma, esses participantes dos leilões já teriam uma previsibilidade aí de qual seria o limite de revisão que eles estariam sujeitos ao longo da concessão. A ANA já coloca essa possibilidade de revisão dos usos nas suas DRDHs, que são as suas outorgas preventivas e de direitos de uso. Então, isso, de parte da ANA, já está explícito de forma bem clara, mas a gente entende que seria importante que o poder concedente também sinalizasse aos empreendedores essa possibilidade. Enfim, essa é a discussão geral, Wilson. Eu não vou tratar do rito do Comitê. Eu não acompanhei. Mas eu achei importante trazer essas questões de fundo aí até para subsídio aos conselheiros para a sua decisão. Está bom? Agradeç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Muito bom. Eu acho que tanto a Júlia quanto o Leonardo quanto o André acabaram abordando alguns aspectos sobre a questão de mérito, cada um nas especificidades e nos impactos que implicam aí o mérito da questão, mas eu queria novamente colocar que a gente está aqui, uma vez não tendo sido admitido o recursos, nós estamos avaliando a revisão do mérito da questão, e sim, se houve alguma infração no rito ou no procedimento legal. Mas, para não me alongar, que eu já falei demais hoje, eu vou abrir então a palavra. O primeiro inscrito é o Waldemir. E vou tentar controlar o tempo para a gente não se alongar muito. Por favor, Waldemi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ALDEMIR FERNANDES DE AZEVEDO (Conselheiro Suplente - CBH PPA) – </w:t>
      </w:r>
      <w:r>
        <w:rPr>
          <w:rFonts w:cs="Times New Roman" w:ascii="Times New Roman" w:hAnsi="Times New Roman"/>
          <w:sz w:val="24"/>
          <w:szCs w:val="24"/>
        </w:rPr>
        <w:t>Boa tarde a todos vocês novamente, mais uma vez. Eu gostaria até de parabenizar a defesa apresentada pelo setor energético. Agora, eu gostaria de lembrar algumas coisas. Foi falado várias coisas de constituição ao direito de petição. Tudo bem, o direito de petição até a gente poderia ser... O direito de petição poderia ser observado, mas não direito de petição na última instância dirimindo ou acabando tudo. O direito de petição poderia ser até mesmo proposto perante o Comitê pedindo uma revisão do que ele tinha decidido. Poderia ter sido questionado. Agora, jamais o direito de petição, a única instância de recursos hídricos é o Conselho Nacional d Recursos Hídricos. Se a petição... Se não foi recurso, se estava intempestivo, a gente não há que falar em direito de petição e em falar em constituição, porque aí nós também estaríamos rasgando a Constituição quanto ao ato jurídico perfeito, que é princípio constitucional igualmente. A gente teria que rasgar a Constituição quanto ao devido processo legal porque não seguiu o processo legal. Foi feito... O recurso para ser feito no prazo determinado. E pedir ao Conselho Nacional de Recursos Hídricos pedindo... Passou o prazo de recursos pedindo para invalidar um... Para ser conhecido como direito de petição para invalidar um ato já configurado, um ato já perfeito, um ato já terminado? Não tem sentido. Outro questionado que veio, para tentar ser breve, o que eu estou dizendo é que realmente em a gente querendo prejudicar o ato jurídico perfeito e o devido processo legal, a gente reconhecer como direito de petição, direito poderia ser lá na base, não poderia jamais ser no Conselho Nacional de Recursos Hídricos. Então, de mão, eu já inadmitiria o direito de petição, a petição, porque a gente não pode fazer uma supressão de instância também. Isso seria suprimir a instância do próprio Comitê. estaria suprimindo tudo o que o Comitê fez dentro de toda a legalidade. Outra questão que foi levantada também, eu como representante dos comitês federais e dos comitês como um todo, porque os comitês estaduais não têm assento no Conselho Federal, eu como representante dos comitês do Brasil, se existe um conflito entre os comitês, como foi falado, isso pode ser dirimido pelo... Se for em âmbito estadual, pelo Conselho Estadual de Recursos Hídricos ou pelo âmbito nacional pelo próprio Conselho Nacional de Recursos Hídricos. Teria que se ter. Agora, se falar de... Eu acho que nesse caso seria até falar... O conflito do comitê seria falar de pessoas ausentes. Então, são essas as minhas ponderações. A Constituição não está sendo respeitada porque a votação foi perfeita, conforme a legalidade, o próprio Leonardo falou. Ele votou contra até e depois disse: “Não, mas aqui eu defendo o Comitê.” O ato foi um ato jurídico perfeito. E também respeitou todo o processo legal. Não houve recurso, pronto, se tornou coisa julgada. A gente não pode rasgar a constituição com base no direito de petição e em última instância fazer um rejulgamento do que o Comitê definiu para atribuir direitos que não foram devidamente pleiteados da forma correta. São essas as minhas ponderações.</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Waldemir. E passar para Elio. Por favor, Eli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Conselheiro Titular - CERH 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Vamos lá. Boa tarde a todos. Boa tarde, Wilson. Boa-tarde, Conselheiros. Falo aqui da minha Vitória, no Espírito Santo, que no dia 8 completou 470 anos. Estamos aí caminhando para a juventude. Eu queria... Essa discussão ela veio à baila na questão da governança de um modo geral, ela veio à baila num item aí, nos vários encontros da nossa discussão da elaboração do Plano Nacional de Recursos Hídricos, o fortalecimento do sistema, o fortalecimento dos comitês de bacia hidrográfica. O Comitê... Nós somos aqui um colegiado e obviamente estamos tratando de uma decisão colegiada. Nós não estamos tratando de uma decisão de um argumento de ressalvas jurídicas ou técnicas de um único setor que compõe o colegiado. A gente está discutindo uma decisão colegiada. E essa decisão, em que pese qualquer interesse, que é legítimo dentro do sistema de recurso hídricos, repito, insisto que é legítimo, essa decisão, ela respeita e respeitou o conjunto de regras e o prazo. Então, quem tem experiência dentro de um Comitê de Bacias hidrográfica sabe como é que essas questões são postas, como é que elas são discutidas, como é que elas são tratadas. E isso demanda, obviamente, um bom tempo. E esse tempo acaba tendo que ser o tempo necessário para que esses assuntos sejam dirimidos e que os conflitos, obviamente, sejam solucionados. Eu represento, aqui no CNRH, o Conselho Estadual de Recursos Hídricos, onde eu já tenho assunto há vários anos. Eu tenho sido um defensor de que os colegiados superiores respeitem as decisões colegiadas, em que pese ao fato, se for o caso, de que haja ilegalidade, mas no caso, o próprio Leonardo, o Vice-Presidente, deixou claro que foram respeitadas todas as normas existentes e todos os prazos para discussão foram respeitados. Então, assim, concluindo, Conselheiros, eu acho que nós temos que, como o colegiado, entender que a decisão colegiada ela tem que prevalecer. Ademais quando nós criamos o sistema nacional de recurso hídricos, nós colocamos lá o Comitê da bacia hidrográfica e botamos instrumentos na mão dele para que ele possa fazer a gestão dos recursos hídricos. Então, os critérios do uso da água na determinada bacia obviamente têm que ser tratada pelo colegiado da própria bacia. Ou nós respeitamos isso e fortalecemos os nossos comitês e enfrentamos todos os problemas que porventura advirão no futuro porque a água ela não pode ser... Botar a água no copo e dizer: “Esse tanto aqui não pode mexer que é desse segmento.” Nós não podemos imaginar isso em nenhuma possibilidade. O que ainda não é claro nas nossas normas precisamos construir normas para que a gente tenha a tranquilidade do equilíbrio para garantir água obviamente para todos, para garantir água para vazão ecológica e para o desenvolvimento obviamente, que é tudo aquilo que nós almejamos. Assim sendo, eu manifesto aí favorável à decisão... Eu respeito a decisão do Comitê. E agradeço aí, Wilson, o espaço e a paciência dos senhor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Agradeço, Elio, pelas manifestações. Igor Ribeiro. Boa tard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IGOR RIBEIRO (Conselheiro Suplente - MINISTÉRIO DE MINAS E ENERGIA) - </w:t>
      </w:r>
      <w:r>
        <w:rPr>
          <w:rFonts w:cs="Times New Roman" w:ascii="Times New Roman" w:hAnsi="Times New Roman"/>
          <w:sz w:val="24"/>
          <w:szCs w:val="24"/>
        </w:rPr>
        <w:t xml:space="preserve">Boa tarde, Wilson. Boa tarde a todos e a todas. Igor Ribeiro, Ministério de Minas e Energia. Primeiro, esse assunto vem rolando aí no CNRH e no Comitê de Bacia há algum tempo. E por falar em tempestividade, o Ministério de Minas e Energia licitou ao CNRH, em 2016, que esse tema da prioridade para outorga fosse disciplinado pelo Conselho. O Conselho aprovou e encaminhou esse tema às Câmaras Técnicas, que até o momento não retornaram nenhuma avaliação a esse respeito. Foi instituído um Grupo de Trabalho e até agora não houve conclusão dos trabalhos. Então, quando a gente fala em tempestividade, é preciso ter cuidado para não ter dois pesos e duas medidas em se tratando de um mesmo Conselho Nacional de Recursos Hídricos. Outro ponto: a Usina de Batalha é uma usina recente. Ela entrou em operação em 2014. Uma usina que entrou em operação em 2014 e que requereu investimentos bilionário, faz sentido ela ter uma aba retirada? Nós, como consumidores de energia elétrica, estamos dispostos ou gostaríamos de pagar um investimento bilionário sem que aquilo produza energia elétrica para que a gente pagou? Nós, como consumidores de energia elétrica, estamos sendo impactados por uma decisão que do nosso ponto de vista é legal, por quê? Porque o setor elétrico, no tocante às usinas hidrelétricas, têm um tratamento diferenciado e estabelecido por lei. Qual é esse tratamento? Esse tratamento é a requisição, por parte da ANEEL, da DRDH, Declaração de Reserva de Disponibilidade Hídrica para que o investimento, para que o investidor tenha minimamente condições de avaliar o fluxo de caixa e a rentabilidade e o retorno daquele projeto. Nenhum investidor vai colocar bilhões de reais em um investimento sem ter o mínimo de avaliação ou de risco ou o mínimo de atratividade econômica para aquilo. Então, essa decisão que foi tomada no CBH Paranaíba, ela compromete não só empreendimentos hidrelétricos. Ela compromete qualquer investimento em infraestrutura hídrica, qualquer investimento associado a outorgas de direito de uso e recurso hídricos? Por quê? Porque na medida em que há na outorga, no momento seguinte já não há mais. Por quê? Por que não há essa outorga? Essa outorga é mudada de repente? No caso da Usina de Batalha, evidentemente, foi por um problema de planejamento de recursos hídricos. Não foi um problema de planejamento energético. Foi um problema de planejamento de recursos hídricos que não identificou quais são os usos potenciais daquela área e atribuiu, em determinado momento, que a outorga disponível para o uso da Usina de Batalha seria X, quando, na verdade, posteriormente identificou-se que não seria esse X, seria menor do que isso. Então, quem deve assumir por um erro, por uma deficiência de planejamento de recursos hídricos? É o setor usuário? Ou são todos os usuários da bacia? Ou é o outorgante? Não sei. É uma discussão que tem que ser feita, mas prejudicar o setor usuário por uma decisão e uma responsabilidade que ele não tem gestão e que foi além da sua decisão, da sua possibilidade de organização, isso não faz sentido. E só para concluir, eu acho que em 2018 foi contratada a OCDE para avaliar o caso, para avaliar a governança de recursos hídricos no Brasil. A OCDE, identificando o caso da Usina de Batalha e da Bacia de São Marcos como potencial, realizou um estudo de caso. Esse estudo de caso da Usina de Batalha coloca claramente o seguinte: hoje não há água para todo mundo. Então, existe um conflito de uso, do qual o CNRH é competente para avaliar, entre o setor hidrelétrico e os irrigantes, mas a própria OCDE coloca que no passo seguinte, a disponibilidade de recursos hídricos vai provocar uma disputa entre culturas de irrigação, irrigantes contra irrigantes. Então, a pergunta que fica é: é este o sistema de recursos hídricos que a lei coloca e que nós queremos como brasileiros? É isso que é o bem maior que a gente está assegurando, é a instabilidade regulatória e a insegurança jurídica? Então, dados esses fatos, nós nos colocamos, primeiro, a favor totalmente da admissibilidade por ser um direito de petição, e isso é constitucional. Não faz sentido nenhum negar a admissibilidade de um direito de petição. E em segundo lugar, a favor também do mérito da petição apresentada.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vou fechar aqui os inscritos aqui a princípio. Estão inscritos a Mônica Almeida, o Nelson da CNA, Clímaco, Antony, Wilson Azevedo e Fabiano. Eu gostaria da pedir que considerasse fechar até o Fabiano Pompermayer. Gostaria de pedir que considerasse fechar então até o Fabiano, por favor, ok? Então, por favor, Mônic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w:t>
      </w:r>
      <w:r>
        <w:rPr>
          <w:rFonts w:cs="Times New Roman" w:ascii="Times New Roman" w:hAnsi="Times New Roman"/>
          <w:b/>
          <w:bCs/>
          <w:sz w:val="24"/>
          <w:szCs w:val="24"/>
        </w:rPr>
        <w:t>MÔNICA IRION ALMEIDA (</w:t>
      </w:r>
      <w:r>
        <w:rPr>
          <w:rFonts w:cs="Times New Roman" w:ascii="Times New Roman" w:hAnsi="Times New Roman"/>
          <w:b/>
          <w:sz w:val="24"/>
          <w:szCs w:val="24"/>
        </w:rPr>
        <w:t xml:space="preserve">Conselheira Suplente - </w:t>
      </w:r>
      <w:r>
        <w:rPr>
          <w:rFonts w:cs="Times New Roman" w:ascii="Times New Roman" w:hAnsi="Times New Roman"/>
          <w:b/>
          <w:bCs/>
          <w:sz w:val="24"/>
          <w:szCs w:val="24"/>
        </w:rPr>
        <w:t xml:space="preserve">ABRAGE) - </w:t>
      </w:r>
      <w:r>
        <w:rPr>
          <w:rFonts w:cs="Times New Roman" w:ascii="Times New Roman" w:hAnsi="Times New Roman"/>
          <w:sz w:val="24"/>
          <w:szCs w:val="24"/>
        </w:rPr>
        <w:t xml:space="preserve">Boa tarde a todos. É Mônica da ABRAGE. Vou pedir desculpas, que eu estou sem... A minha câmera hoje não está disponível. Eu gostaria de passar a palavra para o Ivan, da CNI, que vai fazer a fala em nome da ABRAGE com relação ao que foi colocado. E já adiantar o nosso voto favorável à aceitação do pedido de direito de petição. Ivan,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IVAN (CNI) – </w:t>
      </w:r>
      <w:r>
        <w:rPr>
          <w:rFonts w:cs="Times New Roman" w:ascii="Times New Roman" w:hAnsi="Times New Roman"/>
          <w:sz w:val="24"/>
          <w:szCs w:val="24"/>
        </w:rPr>
        <w:t>Mônica, agradeço. Cumprimento a todos os presentes no dia de hoje. Eu só queria dar fazer alguns esclarecimentos em especial sobre a fala do Pante, referente ao Decreto 2.055. De fato, a garantia física é a placa que concede a viabilidade ao empreendimento do setor elétrico, implemento hídrico. E até reiterando o que o Igor comentou, de fato quando é feito o cálculo desse montante, ele considera a disponibilidade hídrica local e os usos presentes e os usos futuros imaginados. Então, quando é definido, é utilizado o decreto, que é um limite que prevê no máximo X por cento de perda, que por sua vez ele não é uma vez só, ele acontece escalonado no tempo. Quando se prevê esse limite, nós estamos atribuindo a uma única variável que influencia o cálculo da garantia física, que é o uso consuntivo, a essa a única variável toda porção que pode influenciar na garantia física, ou seja, a garantia física leva em consideração disponibilidade hídrica futura, a série hidrológica efetiva, o rendimento das máquinas, enfim uma série de variáveis aí que acabam por influenciar a garantia física. Então, se você alocar todo aquele montante numa única variável, as eventuais flutuações dos outros parâmetros podem implicar, senhores, no limite, em garantias físicas falseadas. O que eu estou querendo dizer? Às vezes, você pode ter realmente uma garantia física menor, mas que ela estaria limitada por um número superior, que no limite, isso gera perda, isso influencia numa (...) tarifaria, influencia em todos nós consumidores do setor elétrico, consumidores de energia. Então, eu acho que nós temos que realmente pensar. Eu acho que não é adequado considerar o limitante do Decreto como uma folga passível de ser utilizada deliberadamente. Ele é algo que vai medir risco que condiciona uma certa segurança econômico-financeira para empreendimento em longo prazo, mas que se a gente utilizar ele de uma única vez, como algo passível de ser utilizado, nós estamos implicando em risco e em custo para o consumidor de energia no futuro, na viabilidade do empreendimento e no consumidor de energia no futuro. E só para poder também esclarecer, eu acho que a Júlia, quando ela trouxe a questão da crise hídrica, o nosso objetivo era até elucidar, criar um exemplo de que a crise hídrica hoje em dia ela traz à tona um problema muito iminente de conflito de uso da água, o que está pressionando muito os grandes reservatórios hoje em dia, o que a CREG tem trabalhado e todos os atores envolvidos, é justamente flexibilizar a restrição hidráulica e otimizar o uso da água. Então, o nosso objetivo, obviamente, não foi alocar a esse tema exclusivamente o problema da crise hídrica, não é isso, mas de mostrar a todos nós que este Conselho tem um papel muito importante na gestão dos conflitos realmente e em permitir que o uso da água seja o melhor possível, o mais otimizado possível para que não tenhamos no futuro evento semelhante e que a otimização acabe por implicar em risco. Seria isso, Mônica. Agradeço a fala.</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elson da CNA,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ELSON ANANIAS FILHO (Conselheiro Titular – Irrigantes - CNA) – </w:t>
      </w:r>
      <w:r>
        <w:rPr>
          <w:rFonts w:cs="Times New Roman" w:ascii="Times New Roman" w:hAnsi="Times New Roman"/>
          <w:sz w:val="24"/>
          <w:szCs w:val="24"/>
        </w:rPr>
        <w:t xml:space="preserve">Obrigado. Boa tarde, mais uma vez. Bom, é só dar uma introdução aí a respeito da questão dos irrigantes, e como representante aí dos irrigantes, a questão de que a irrigação também é um consumidor, é um setor usuário também que também tem uma visão diferente na qual a energia elétrica impacta diretamente como um grande insumo produtivo, principalmente na irrigação, e que isso nos preocupo também, mas mesmo assim a gente entende que o Conselho, o Comitê de Bacia, ele é quem deve realmente tomar essa decisão. Então, nós apoiamos a questão da Resolução do CBH e a intempestividade dessa ação. Eu vou passar a palavra à Jordana, que ela que acompanhou diretamente essas discussões. Jordana, se você puder se manifestar. Obrigado.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JORDANA</w:t>
      </w:r>
      <w:r>
        <w:rPr>
          <w:rFonts w:cs="Times New Roman" w:ascii="Times New Roman" w:hAnsi="Times New Roman"/>
          <w:sz w:val="24"/>
          <w:szCs w:val="24"/>
        </w:rPr>
        <w:t xml:space="preserve"> </w:t>
      </w:r>
      <w:r>
        <w:rPr>
          <w:rFonts w:cs="Times New Roman" w:ascii="Times New Roman" w:hAnsi="Times New Roman"/>
          <w:b/>
          <w:bCs/>
          <w:sz w:val="24"/>
          <w:szCs w:val="24"/>
        </w:rPr>
        <w:t>GIRARDELLO (CNA)</w:t>
      </w:r>
      <w:r>
        <w:rPr>
          <w:rFonts w:cs="Times New Roman" w:ascii="Times New Roman" w:hAnsi="Times New Roman"/>
          <w:sz w:val="24"/>
          <w:szCs w:val="24"/>
        </w:rPr>
        <w:t xml:space="preserve"> – Está bom. Obrigada. Obrigada, Nelson. Bom, como o Nelson colocou, nós do setor de irrigação, a gente vem acompanhando dentro do Comitê de Bacias do Paranaíba esse assunto desde o início. A gente teve um primeiro marco regulatório em 2010, onde já se tinha esse problema, onde já era é constatada toda essa questão aí relacionada à Usina de Batalha, tanto que o plano de bacia hidrográfica do Comitê já apontou que esse conflito precisava ser discutido e resolvido dentro do âmbito do Comitê de Bacia, que é a instância, por lei, a primeira instância para resolução desse conflito. Então, para ficar claro, porque da forma que é colocada a apresentação, que foi feita do setor elétrico, parece que foi um atropelo. E o Comitê, ele tomou todas as decisões completamente consciente. Então, dentro das discussões, foram grupos de trabalho com diversas reuniões, onde todos os setores estavam sim representados, onde tudo que era levando, tanto para a câmara técnica depois quanto para as aprovações de plenária, existia a representatividade de todos os setores. Então, isso foi ocorrido. A questão que o setor traz do que pode acarretar ao sistema como um todo também foi apresentado dentro do grupo de trabalho. A gente teve várias apresentações do pessoal do setor elétrico, inclusive, eu acho que do Ministério também, mostrando a questão de interligação do sistema elétrico, assim como foi mostrada a questão da produção de alimentos naquela região com aquele volume de água que era pleiteado. Dentro dessas discussões do grupo de trabalho, tentou-se sim a negociação, a negociação no sentido de alocar as quantidades de água, diminuir, só que em momento algum o setor se pôs aberto para essa discussão. Todos os membros... Aqui a gente tem não só eu como o Leonardo, mas também temos outros membros também do Comitê do Paranaíba aqui no Conselho Nacional, que podem referendar como foi aberto, participativo e sempre ouvindo todos os envolvidos para essa discussão. Então, o Comitê, ele tomou essa decisão consciente, tanto que para sair a resolução final, houve sim audiências pública para levar até a sociedade, além do que estava sendo discutido no Comitê, o que a bacia queria. Então, tudo isso aconteceu de forma legal e foi colocado... Inclusive dentro da primeira votação, quando foi pautada a deliberação, houve pedido de vistas também do setor elétrico. Então, assim, todo o trâmite legal ele aconteceu, todo o ambiente de discussão, de negociação que é a proposta da Política Nacional de Recursos Hídricos, por ser participativa, foi feita. Então, agora a gente simplesmente querer tratar como se não houvesse discussão, o Comitê não teve essa competência de o fazer, passando por cima de anos, foram anos, porque desde 2009 já existia grupo de trabalho sobre isso. Então, foram anos de discussão dentro do Comitê, internalizados, levados à sociedade, em audiências públicas antes da deliberação. Então, assim como membro (agora é como membro do Comitê, não só irrigante) aquela apresentação ela me indigna no sentido de: “Nossa, desqualificaram completamente o processo legal do Comitê de Bacia que sempre teve o apoio jurídico, as consultas jurídicas que eram feitas à ANA.” Então, assim é só para deixar claro... É mais um relato, é um desabafo de alguém que participou simplesmente de todos os anos desse processo, onde foram várias idas e vindas, várias discussões, audiência pública com a sociedade, onde todos esses dados, tudo isso foi levando e foi levado em consideração. Então, assim, o Comitê tomou essa decisão democraticamente e consciente. Era só isso. Muito obrigada.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Houve também manifestações da Secretaria Executiva do CNRH, ainda com parecer da jurídica do Ministério do Meio Ambiente, orientando as tratativas que o Comitê deveria seguir, que eu observei também nos autos do processo. Deixa eu ver aqui o seguinte. Clímaco. Boa-tarde, Clímaco. Clímaco, nós não estamos lhe ouvindo. Eu pelo menos não estou tendo o seu som aqui. Eu vou passar para Wilson Azevedo, enquanto o Clímaco tenta corrigir o problema do áudio. Por favor, Wilson.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DE AZEVEDO FILHO (Conselheiro Suplente - AMAT) – </w:t>
      </w:r>
      <w:r>
        <w:rPr>
          <w:rFonts w:cs="Times New Roman" w:ascii="Times New Roman" w:hAnsi="Times New Roman"/>
          <w:sz w:val="24"/>
          <w:szCs w:val="24"/>
        </w:rPr>
        <w:t xml:space="preserve">Obrigado, Wilson. Bem, eu só queria ponderar muito que falam antes de mim já expressaram um pouco a respeito do que eu iria me manifestar. Mas a política de gestão de recursos hídricos, ela trouxe o princípio dos usos múltiplos da água. Então, nós sabemos que antes da 9.433, o setor de geração de energia tinha uma predominância sobre a gestão dos recursos hídricos do nosso país. E acredito que isso, por uma certa, vamos dizer assim, comodidade, ficou estabelecido nesse segmento. Com a 9.433 e a criação dos comitês de bacia hidrográfica, esses órgãos colegiados, eles foram criados justamente para haver as negociações, a divisão do uso da água. E isso é muito importante de ser respeitado nos comitês de bacia hidrográfica. Agora, quando se vai para o Comitê de Bacia Hidrográfica sem a predisposição de se negociar, acontecem problemas. Então, eu acho que esse problema aconteceu justamente por haver uma certa intransigência do setor de geração de energia elétrica à época de sentar à mesa, conversar e tentar compor alguma forma de atender todos os interessados. Então, eu reforço que o local apropriado é o Comitê de Bacias. E esse comitê é o fórum para se firmar entendimentos, o que não houve no caso da Usina de Batalha. Então, era esse registro que eu queria fazer. E alertar que apesar de nós defendermos as posições dos nossos segmentos, o que é muito natural dentro dos comitês de bacia, nós precisamos ter a predisposição e o poder para negociar, transigir porque senão essa política de gestão de recursos hídricos não vai avançar. Muit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Clímaco, você conseguiu resolver o problema do áudio? A gente continua não lhe ouvindo, Clímaco. Eu vou passar para o Fabiano Pompermayer, do Ministério da Economia. Boa-tarde, Fabian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ABIANO MEZADRE POMPERMAYER </w:t>
      </w:r>
      <w:r>
        <w:rPr>
          <w:rFonts w:eastAsia="Times New Roman" w:cs="Times New Roman" w:ascii="Times New Roman" w:hAnsi="Times New Roman"/>
          <w:b/>
          <w:bCs/>
          <w:sz w:val="24"/>
          <w:szCs w:val="24"/>
          <w:lang w:eastAsia="pt-BR"/>
        </w:rPr>
        <w:t>(</w:t>
      </w:r>
      <w:r>
        <w:rPr>
          <w:rFonts w:cs="Times New Roman" w:ascii="Times New Roman" w:hAnsi="Times New Roman"/>
          <w:b/>
          <w:sz w:val="24"/>
          <w:szCs w:val="24"/>
        </w:rPr>
        <w:t xml:space="preserve">Conselheiro Titular -  </w:t>
      </w:r>
      <w:r>
        <w:rPr>
          <w:rFonts w:eastAsia="Times New Roman" w:cs="Times New Roman" w:ascii="Times New Roman" w:hAnsi="Times New Roman"/>
          <w:b/>
          <w:bCs/>
          <w:sz w:val="24"/>
          <w:szCs w:val="24"/>
          <w:lang w:eastAsia="pt-BR"/>
        </w:rPr>
        <w:t>M</w:t>
      </w:r>
      <w:r>
        <w:rPr>
          <w:rFonts w:cs="Times New Roman" w:ascii="Times New Roman" w:hAnsi="Times New Roman"/>
          <w:b/>
          <w:bCs/>
          <w:sz w:val="24"/>
          <w:szCs w:val="24"/>
        </w:rPr>
        <w:t>E</w:t>
      </w:r>
      <w:r>
        <w:rPr>
          <w:rFonts w:eastAsia="Times New Roman" w:cs="Times New Roman" w:ascii="Times New Roman" w:hAnsi="Times New Roman"/>
          <w:b/>
          <w:bCs/>
          <w:sz w:val="24"/>
          <w:szCs w:val="24"/>
          <w:lang w:eastAsia="pt-BR"/>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Boa-tarde, pessoal! Tudo bem? Eu estou um pouco assustado aqui porque a gente está discutindo questões jurídicas, pode ou não pode, se você é recurso, se petição, se não é. Eu acho que assim, aparentemente legalmente houve debate. Houve tudo. Houve votação. A Lei de Recursos Hídricos prevê que o é Comitê que vai analisar. Só que a gente está esquecendo de um problema de base aqui. A lei botou lá que nos usos múltiplos, a prioridade é consumo humano e dessedentação animal</w:t>
      </w:r>
      <w:r>
        <w:rPr>
          <w:rFonts w:cs="Times New Roman" w:ascii="Times New Roman" w:hAnsi="Times New Roman"/>
          <w:sz w:val="24"/>
          <w:szCs w:val="24"/>
          <w:shd w:fill="FFFFFF" w:val="clear"/>
        </w:rPr>
        <w:t xml:space="preserve">. O resto é </w:t>
      </w:r>
      <w:r>
        <w:rPr>
          <w:rFonts w:cs="Times New Roman" w:ascii="Times New Roman" w:hAnsi="Times New Roman"/>
          <w:sz w:val="24"/>
          <w:szCs w:val="24"/>
        </w:rPr>
        <w:t>tudo atividade econômica. Tudo geração de lucro. Então, a predisposição a negociar não vai acontecer. Não vai acontecer porque para uma atividade econômica assumir perder algum uso que já lhe foi outorgado, ela vai querer alguma compensação. Se não tem previsão de alguma compensação financeira sobre isso, não vai haver negociação, aí vai para votação. A votação vai ganhar quem tiver mais número de votos e acabou. Então, o que a gente vai acabar gerando se o Conselho Nacional vai discutir a prioridade de definição de como é que vai fazer outorgas ou negociação, que é uma coisa que, pelo que eu entendi, já foi pedida desde 2016, alguma coisa assim? Eu estou no Conselho desde 2019. É que vai sempre se decidir por votação, ou seja, vai ter uma insegurança jurídica danada para fazer investimento, seja o setor elétrico, de transporte, de aquaviário, de turismo, de irrigação, você fazer um investimento com base numa outorga de água que você não sabe se vai ter daqui a um ano, dois, três, cinco anos, isso depende de quanto tempo você precisa para remunerar esse investimento, e você não vai fazer esse investimento. Resultado: ineficiência no uso do recurso da água. Então, assim, independentemente de a gente revisar ou não essa decisão tomada pelo Conselho do Paranaíba, da Usina de Batalha, a gente tem que discutir as regras de priorização, discutir cobrança por recurso hídrico, e discutir também a possibilidade de ter um mercado de outorga de água entre as atividades econômicas. Eu não estou falando de uso prioritário aqui, entre as atividades econômicas, que aí sim você abre espaço para negociação, que é o objetivo desse negócio. E quando você está falando de atividade econômic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acho falhou seu áudio, pelo menos para mim, Fabiano. Voltou. Você estava falando: “Enquanto estivermos discutindo atividade econômica...” E aí travou para mim. Só no finalzinh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ABIANO MEZADRE POMPERMAYER </w:t>
      </w:r>
      <w:r>
        <w:rPr>
          <w:rFonts w:eastAsia="Times New Roman" w:cs="Times New Roman" w:ascii="Times New Roman" w:hAnsi="Times New Roman"/>
          <w:b/>
          <w:bCs/>
          <w:sz w:val="24"/>
          <w:szCs w:val="24"/>
          <w:lang w:eastAsia="pt-BR"/>
        </w:rPr>
        <w:t>(M</w:t>
      </w:r>
      <w:r>
        <w:rPr>
          <w:rFonts w:cs="Times New Roman" w:ascii="Times New Roman" w:hAnsi="Times New Roman"/>
          <w:b/>
          <w:bCs/>
          <w:sz w:val="24"/>
          <w:szCs w:val="24"/>
        </w:rPr>
        <w:t>E</w:t>
      </w:r>
      <w:r>
        <w:rPr>
          <w:rFonts w:eastAsia="Times New Roman" w:cs="Times New Roman" w:ascii="Times New Roman" w:hAnsi="Times New Roman"/>
          <w:b/>
          <w:bCs/>
          <w:sz w:val="24"/>
          <w:szCs w:val="24"/>
          <w:lang w:eastAsia="pt-BR"/>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Cs/>
          <w:sz w:val="24"/>
          <w:szCs w:val="24"/>
          <w:lang w:eastAsia="pt-BR"/>
        </w:rPr>
        <w:t xml:space="preserve">Enquanto a </w:t>
      </w:r>
      <w:r>
        <w:rPr>
          <w:rFonts w:cs="Times New Roman" w:ascii="Times New Roman" w:hAnsi="Times New Roman"/>
          <w:sz w:val="24"/>
          <w:szCs w:val="24"/>
        </w:rPr>
        <w:t>gente estiver discutindo atividade econômica, negociação pressupõe alguma compensação financeira. Se não tem espaço para compensação financeira, via, por exemplo, um mercado secundário de outorga de recursos hídricos, a gente não vai conseguir evoluir negociação quando houver essas restrições de ofertas de recursos hídricos. Esse é o meu ponto. Então, assim, independente de revisar ou não essa decisão agora, a gente tem que discutir fortemente os critérios para fazer alocação, os critérios para revisão de outorga e dá mais segurança jurídica disso aí, senão a gente não vai ter mais investimento em energia elétrica, vinculada a recursos hídricos, nem a transporte aquaviário, nem turismo, nem nada associado a recursos hídricos, que ninguém vai ter coragem de entrar no jogo, a não ser que ele tenha um grande poder de voto no conselho respectivo. Esse é o meu ponto.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acho que... Olha, o debate, assim como valeu muito o caso trazido para o debate na CTAL, eu não tinha dúvidas que ia também ser muito rico aqui no Plenário. Então, assim, para também colocar o meu ponto de vista final: fato é que, assim como o Fabiano colocou agora na última fala, a gente precisa fazer esse debate dentro do Conselho. Isso retoma lá o que a gente veio falando na primeira fala nossa aqui do CNRH de hoje quando a gente falou da questão das crises hídricas, dos impactos das crises, mas o caso de São Marcos é uma crise contínua, independente do índice de pluviosidade que se fizer em um ano, na Bacia do São Marcos, é um caso de conflito instalado já definitivo porque mesmo com essa revisão, por meio da Deliberação 88, que disponibilizou mais água para irrigação, 5 metros cúbicos, o André Pante colocou aqui, esses 5 metros cúbicos que a princípio se aumentou para outorgas de irrigação, ele é finito, e num curtíssimos prazo. Agora, o setor elétrico, que é o setor muito bem regulado, ele tem os mecanismos de regulação que protege o investimento, no limite do que também o André colocou, de revisão de no máximo 10% da outorga. Então, isso é o que está posto no Decreto 2.655, que foi respeitado. Então, o que está posto lá para outorga de Batalha, que acabou nesse horizonte aí, eu acho que até... Eu não me lembro agora, Aparecida, mas não é um impacto imediato, inclusive, mas o fato é que é no máximo de 10% na alteração da outorga colocada para a usina, mas é finito. Daqui a pouco vai voltar o impacto e não vai haver mais disponibilidade de outorga para outros usos da montante. Então, casos como são Marc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Aí você tira mais a outorga do setor hidrelétric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Não, porque a lei já permite o máximo, você não pode tirar mais que 10%.</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o Suplente - ABRAGEL) – </w:t>
      </w:r>
      <w:r>
        <w:rPr>
          <w:rFonts w:cs="Times New Roman" w:ascii="Times New Roman" w:hAnsi="Times New Roman"/>
          <w:sz w:val="24"/>
          <w:szCs w:val="24"/>
        </w:rPr>
        <w:t>Mas esse é um grande detalhe que foi esquecido de dizer pelo Pant, Wilson, são 10% de forma escalonada e não de uma vez só, como foi posto. Não está escalon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É escalonado. O máximo vai ser 10%. É escalonado. Então, assim de uma forma que ainda protege um pouco, amortece um pouco o impacto nessa equação econômica da usina do setor elétrico. Então, o fato é que é um debate que a gente precisa fazer. Mas, enfim, eu queria encaminhar agora, finalizado aqui esse debate... Clímaco, continuamos sem lhe ouvi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o Suplente - ABRAGEL) – </w:t>
      </w:r>
      <w:r>
        <w:rPr>
          <w:rFonts w:cs="Times New Roman" w:ascii="Times New Roman" w:hAnsi="Times New Roman"/>
          <w:sz w:val="24"/>
          <w:szCs w:val="24"/>
        </w:rPr>
        <w:t xml:space="preserve">Wilson, antes de você encaminhar, eu gostaria que fosse levada em conta uma questão muito séria que eu coloquei, afinal de contas nós somos o Conselho Nacional de Recursos Hídricos, sobre a questão... E até com respeito quanto a isso, do impacto que essa decisão vai tomar nos comitês a jusante. O comitê está tomando uma decisão de retirar uma água que hoje ela é outorgada como uso não </w:t>
      </w:r>
      <w:r>
        <w:rPr>
          <w:rFonts w:cs="Times New Roman" w:ascii="Times New Roman" w:hAnsi="Times New Roman"/>
          <w:sz w:val="24"/>
          <w:szCs w:val="24"/>
          <w:shd w:fill="FFFFFF" w:val="clear"/>
        </w:rPr>
        <w:t xml:space="preserve">consuntivos </w:t>
      </w:r>
      <w:r>
        <w:rPr>
          <w:rFonts w:cs="Times New Roman" w:ascii="Times New Roman" w:hAnsi="Times New Roman"/>
          <w:sz w:val="24"/>
          <w:szCs w:val="24"/>
        </w:rPr>
        <w:t>e que é prevista e garantida para os comitês a jusante e que eles vão deixar de ter essa água. E nós vamos ter impacto na outorga e na cobrança. Então, isso significa que nós, Conselho Nacional, estamos deliberando com o olhar para tão e somente um único comitê. É isso? Eu preciso que isso fique muito claro. Eu gostaria que ficass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É algo que eu coloquei desde o início: nós não estamos aqui... A gente debateu muito o mérito ao longo do debate. É inevitável não discutir o mérito, mas o fato é hoje nós não estamos decidindo pelo mérito de revisar a Deliberação 88. O fato é que constamos não ter havido nenhuma transgressão sobre o rito que o Comitê respeitou....</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 ABRAGEL) – </w:t>
      </w:r>
      <w:r>
        <w:rPr>
          <w:rFonts w:cs="Times New Roman" w:ascii="Times New Roman" w:hAnsi="Times New Roman"/>
          <w:sz w:val="24"/>
          <w:szCs w:val="24"/>
        </w:rPr>
        <w:t xml:space="preserve">Acabei de comentar uma transgressão. O Comitê está tomando uma decisão sobre água que não é só dele. Se isso não é transgressão, eu não sei mais o que é. E outra cois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Nós não temos o Comitê da Bacia do Prat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Wilson, não foi levado em consideração tudo que a gente escreveu ali sobre grupo de trabalho ser se reunido e ter s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parecida, eu não quero polemizar de nov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ABRAGEL) – </w:t>
      </w:r>
      <w:r>
        <w:rPr>
          <w:rFonts w:cs="Times New Roman" w:ascii="Times New Roman" w:hAnsi="Times New Roman"/>
          <w:sz w:val="24"/>
          <w:szCs w:val="24"/>
        </w:rPr>
        <w:t>Então, está bom.</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Sabe por que, Aparecid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Só para fechar, a própria ANA contratou os estudos que a gente fala que são necessários para poder tomar uma decisão dessa. E esses estudos só ficam prontos em 2024, se não me engano, aí depois não adianta. Contratar estudo, mas tomar uma decisão antecipada... A ANA entendeu a necessidade desse estudo e contratou. Está lá contrat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as a crise na bacia está instalada e a gente precisa continuar a estudar a situação para tentar evitar uma grande crise aí colocada como, eu não me lembro agora quem falou, vai haver crise entre irrigantes, vai haver crise com outros usuários também na bacia. Eu acho que é uma pontinha do iceberg que a gente está levantando agora, que houve esse impacto para usuários do setor elétrico, mas o fato é que esse caso não se exaure agora. Então, o que a ANA está tentando promover, em conjunto com Goiás e Minas Gerais, inclusive, é justamente gerir essa bacia e tentar buscar alternativas de conflitos. Isso passa por ampliar a fiscalização, isso passa por aumentar o controle sobre as outorgas, isso passa sobre aquele assunto que a gente colocou lá no começo da influência das águas subterrâneas sobre a disponibilidade da água superficial, que também a gente precisa cuidar do uso dessa água subterrânea nessa bacia em todos. Então, assim, eu acho que os trabalhos que a ANA está se dedicando a essa bacia são muito claros em função de ser uma bacia que o conflito já está instalado, assim como a gente imagina, a gente projeta que vá se instalar em outras também. Mas o fato é que a decisão colocada pelo Comitê de Bacia do Paranaíba ela respeitou o rito legal. Nós não estamos discutindo o mérito em função da não tempestividade do recurso. E eu gostaria então de encaminhar... Entendo, completamente, Aparecida, os impactos do setor elétrico, entendo os impactos advindos na agricultura e em todos os usos. Isso aqui a gente não está decidindo de forma sem considerar os impactos que todos têm. O Fabiano foi muito clar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ABRAGEL) – </w:t>
      </w:r>
      <w:r>
        <w:rPr>
          <w:rFonts w:cs="Times New Roman" w:ascii="Times New Roman" w:hAnsi="Times New Roman"/>
          <w:sz w:val="24"/>
          <w:szCs w:val="24"/>
        </w:rPr>
        <w:t xml:space="preserve">(...) só no impacto na gestão dos recursos hídricos. O que eu estou falando é quem está levan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Para a gente avanç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 xml:space="preserve">Ninguém está levando em questão. Eu faço questão que isso fique em ata, Wilson, que eu questionei sobre a questão de impacto de comitê de jusante, que não estão sendo levados em consideração, e o Conselho está tomando essa decis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Wilson, vamos encaminhar,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MARIA APARECIDA BORGES PIMENTEL VARGAS (Conselheira Suplente ABRAGEL) – </w:t>
      </w:r>
      <w:r>
        <w:rPr>
          <w:rFonts w:cs="Times New Roman" w:ascii="Times New Roman" w:hAnsi="Times New Roman"/>
          <w:sz w:val="24"/>
          <w:szCs w:val="24"/>
        </w:rPr>
        <w:t>Vamos encaminhar, então. Eu acho importante que a gente faça o registro nominal aqui dos votos porque certamente vamos ter eventuais abstenções e contra, e aí a gente deixa esses registros nas atas aqui da nossa plenária. Ok? Roseli, você pode, por favor, fazer aquela tradicional contabilização? A gente chamando as instituiçõ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Secretário, eu quero registrar o meu voto, se efetivo não estiver aí. Aqui é João Clímaco, da Fonasc. Se o pessoal do PCJ estiver aí, tudo bem. </w:t>
      </w:r>
    </w:p>
    <w:p>
      <w:pPr>
        <w:pStyle w:val="Normal"/>
        <w:jc w:val="both"/>
        <w:rPr>
          <w:rFonts w:ascii="Times New Roman" w:hAnsi="Times New Roman" w:cs="Times New Roman"/>
          <w:sz w:val="24"/>
          <w:szCs w:val="24"/>
        </w:rPr>
      </w:pPr>
      <w:r>
        <w:rPr>
          <w:rFonts w:cs="Times New Roman" w:ascii="Times New Roman" w:hAnsi="Times New Roman"/>
          <w:b/>
          <w:sz w:val="24"/>
          <w:szCs w:val="24"/>
        </w:rPr>
        <w:t>SR. MARCO ANTONIO SANTOS (Conselheiro Titular – Consórcio PCJ) - Clímaco</w:t>
      </w:r>
      <w:r>
        <w:rPr>
          <w:rFonts w:cs="Times New Roman" w:ascii="Times New Roman" w:hAnsi="Times New Roman"/>
          <w:sz w:val="24"/>
          <w:szCs w:val="24"/>
        </w:rPr>
        <w:t xml:space="preserve">, eu estou por aqui, mas eu transfiro o meu voto para você fazê-l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Ok.</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Rosel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Eu vou votar com o Comitê. Eu participo com o Comitê Paranaíba. Quero deixar registrado que é um trabalho muito grande. Essa resolução, ela tem um caráter, um simbolismo muito grande, porque nós estamos vivendo um momento de ataque geral à capacidade política do sistema e, sobretudo, os comitês. E muita gente dos comitês estão caindo nessa ideologia atual de esvaziamento da política participativa e de colegiado. Então, o Paranaíba foi, em tempos idos, um comitê heroico. Hoje, eu não sei ele teria capacidade de tomar essa decisão, mas eu homenageio aqui o esforço de todos nós que fazemos parte do Comitê Paranaíba, em fazer com que a decisão do Comitê seja valorizada e respeitada, até porque esse negócio de seguir rigorosamente e formalmente as coisas não é um capricho do setor elétrico. Eles são muito assim de acordo com a conveniência, porque nós estamos levando uma situação... Enfrentando um desafio muito grande exatamente porque o setor também não tem uma atitude de respeito às decisões de outros colegiados que a gente está enfrentando em prejuízo da população mais pobre. Eu desejo que o nosso voto seja considerado. Nós vamos votar com o Comitê, o Comitê que votou. Está bom?</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Roseli, projeta para a gente começar. Eu voto pelo não à admissão da petição pelos fatos que nós discutimos ao longo de hoje e na CTA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Wilson, bota claramente: vai ser uma ou duas votações? E não está aparecendo na tela ainda não, Roseli.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A gente vai fazer essa primeira. Então, a gente vai votar pela admissibilidade sim, ou seja, se entendemos sobre admissibilidade pelo fato de já estar... Eu não vou repetir aqui. Pela não admissibilidade da petição ou, eventualmente, abstenção. Ok? O meu voto aqui pelo MDR, por todos as discussões que nós fizemos e análise de documentos, é pela não admissão dessa petição. Roseli, você pode ir chamando, por favor.</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bCs/>
          <w:sz w:val="24"/>
          <w:szCs w:val="24"/>
        </w:rPr>
        <w:t xml:space="preserve">(...) </w:t>
      </w:r>
      <w:r>
        <w:rPr>
          <w:rFonts w:cs="Times New Roman" w:ascii="Times New Roman" w:hAnsi="Times New Roman"/>
          <w:sz w:val="24"/>
          <w:szCs w:val="24"/>
        </w:rPr>
        <w:t>o Ministério do Desenvolvimento Regional. Gilson.</w:t>
      </w:r>
    </w:p>
    <w:p>
      <w:pPr>
        <w:pStyle w:val="Normal"/>
        <w:jc w:val="both"/>
        <w:rPr>
          <w:rFonts w:ascii="Times New Roman" w:hAnsi="Times New Roman" w:cs="Times New Roman"/>
          <w:sz w:val="24"/>
          <w:szCs w:val="24"/>
        </w:rPr>
      </w:pPr>
      <w:r>
        <w:rPr>
          <w:rFonts w:cs="Times New Roman" w:ascii="Times New Roman" w:hAnsi="Times New Roman"/>
          <w:b/>
          <w:sz w:val="24"/>
          <w:szCs w:val="24"/>
        </w:rPr>
        <w:t>O SR. GILSON (MINISTÉRIO DO DESENVOLVIMENTO REGIONAL) –</w:t>
      </w:r>
      <w:r>
        <w:rPr>
          <w:rFonts w:cs="Times New Roman" w:ascii="Times New Roman" w:hAnsi="Times New Roman"/>
          <w:sz w:val="24"/>
          <w:szCs w:val="24"/>
        </w:rPr>
        <w:t xml:space="preserve"> Eu também voto pelo não, pela não admissibilidade da petição interpos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R.ª ROSELI DOS SANTOS SOUZA (SECRETARIA EXECUTIVA DO CNRH) – </w:t>
      </w:r>
      <w:r>
        <w:rPr>
          <w:rFonts w:cs="Times New Roman" w:ascii="Times New Roman" w:hAnsi="Times New Roman"/>
          <w:sz w:val="24"/>
          <w:szCs w:val="24"/>
        </w:rPr>
        <w:t>Ministério da Justiça e Segurança Pública. Marcos.</w:t>
      </w:r>
    </w:p>
    <w:p>
      <w:pPr>
        <w:pStyle w:val="Normal"/>
        <w:jc w:val="both"/>
        <w:rPr>
          <w:rFonts w:ascii="Times New Roman" w:hAnsi="Times New Roman" w:cs="Times New Roman"/>
          <w:sz w:val="24"/>
          <w:szCs w:val="24"/>
        </w:rPr>
      </w:pPr>
      <w:r>
        <w:rPr>
          <w:rFonts w:cs="Times New Roman" w:ascii="Times New Roman" w:hAnsi="Times New Roman"/>
          <w:b/>
          <w:sz w:val="24"/>
          <w:szCs w:val="24"/>
        </w:rPr>
        <w:t>O SR. MARCOS MESQUITA (MINISTÉRIO DA JUSTIÇA E SEGURANÇA PÚBLICA -</w:t>
      </w:r>
      <w:r>
        <w:rPr>
          <w:rFonts w:cs="Times New Roman" w:ascii="Times New Roman" w:hAnsi="Times New Roman"/>
          <w:sz w:val="24"/>
          <w:szCs w:val="24"/>
        </w:rPr>
        <w:t xml:space="preserve"> Também acompanho pela não admissibilidade da pet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Defes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OMANDANTE PIMENTEL (MINISTÉRIO DA DEFESA) - </w:t>
      </w:r>
      <w:r>
        <w:rPr>
          <w:rFonts w:cs="Times New Roman" w:ascii="Times New Roman" w:hAnsi="Times New Roman"/>
          <w:sz w:val="24"/>
          <w:szCs w:val="24"/>
        </w:rPr>
        <w:t xml:space="preserve">Também acompanho a não admissibilidade da pet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s Relações Exterior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ARTHUR CÉSAR LIMA NAYLOR (MINISTÉRIO DAS RELAÇÕES EXTERIORES) - </w:t>
      </w:r>
      <w:r>
        <w:rPr>
          <w:rFonts w:cs="Times New Roman" w:ascii="Times New Roman" w:hAnsi="Times New Roman"/>
          <w:sz w:val="24"/>
          <w:szCs w:val="24"/>
        </w:rPr>
        <w:t xml:space="preserve">Boa tarde a todos. Aqui quem fala é Artur, do Itamaraty. A gente analisou o histórico do caso. É um caso extremamente complexo, tanto do ponto de vista técnico quanto do ponto de vista jurídico. O Itamaraty se abstém.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e Economia.</w:t>
      </w:r>
    </w:p>
    <w:p>
      <w:pPr>
        <w:pStyle w:val="Normal"/>
        <w:jc w:val="both"/>
        <w:rPr>
          <w:rFonts w:ascii="Times New Roman" w:hAnsi="Times New Roman" w:cs="Times New Roman"/>
          <w:sz w:val="24"/>
          <w:szCs w:val="24"/>
        </w:rPr>
      </w:pPr>
      <w:r>
        <w:rPr>
          <w:rFonts w:cs="Times New Roman" w:ascii="Times New Roman" w:hAnsi="Times New Roman"/>
          <w:b/>
          <w:sz w:val="24"/>
          <w:szCs w:val="24"/>
        </w:rPr>
        <w:t>O SR. GUSTAVO MANFRIN (MINISTÉRIO DA ECONOMIA) -</w:t>
      </w:r>
      <w:r>
        <w:rPr>
          <w:rFonts w:cs="Times New Roman" w:ascii="Times New Roman" w:hAnsi="Times New Roman"/>
          <w:sz w:val="24"/>
          <w:szCs w:val="24"/>
        </w:rPr>
        <w:t xml:space="preserve"> Boa-tarde. Gustavo Manfrin aqui. Votar sim pela admissibilidade da pet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Economia, segunda vag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ABIANO MEZADRE POMPERMAYER </w:t>
      </w:r>
      <w:r>
        <w:rPr>
          <w:rFonts w:eastAsia="Times New Roman" w:cs="Times New Roman" w:ascii="Times New Roman" w:hAnsi="Times New Roman"/>
          <w:b/>
          <w:bCs/>
          <w:sz w:val="24"/>
          <w:szCs w:val="24"/>
          <w:lang w:eastAsia="pt-BR"/>
        </w:rPr>
        <w:t>(M</w:t>
      </w:r>
      <w:r>
        <w:rPr>
          <w:rFonts w:cs="Times New Roman" w:ascii="Times New Roman" w:hAnsi="Times New Roman"/>
          <w:b/>
          <w:bCs/>
          <w:sz w:val="24"/>
          <w:szCs w:val="24"/>
        </w:rPr>
        <w:t>E</w:t>
      </w:r>
      <w:r>
        <w:rPr>
          <w:rFonts w:eastAsia="Times New Roman" w:cs="Times New Roman" w:ascii="Times New Roman" w:hAnsi="Times New Roman"/>
          <w:b/>
          <w:bCs/>
          <w:sz w:val="24"/>
          <w:szCs w:val="24"/>
          <w:lang w:eastAsia="pt-BR"/>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Fabiano</w:t>
      </w:r>
      <w:r>
        <w:rPr>
          <w:rFonts w:cs="Times New Roman" w:ascii="Times New Roman" w:hAnsi="Times New Roman"/>
          <w:b/>
          <w:sz w:val="24"/>
          <w:szCs w:val="24"/>
        </w:rPr>
        <w:t xml:space="preserve"> </w:t>
      </w:r>
      <w:r>
        <w:rPr>
          <w:rFonts w:cs="Times New Roman" w:ascii="Times New Roman" w:hAnsi="Times New Roman"/>
          <w:sz w:val="24"/>
          <w:szCs w:val="24"/>
        </w:rPr>
        <w:t>Pompermayer.</w:t>
      </w:r>
      <w:r>
        <w:rPr>
          <w:rFonts w:cs="Times New Roman" w:ascii="Times New Roman" w:hAnsi="Times New Roman"/>
          <w:b/>
          <w:sz w:val="24"/>
          <w:szCs w:val="24"/>
        </w:rPr>
        <w:t xml:space="preserve"> </w:t>
      </w:r>
      <w:r>
        <w:rPr>
          <w:rFonts w:cs="Times New Roman" w:ascii="Times New Roman" w:hAnsi="Times New Roman"/>
          <w:sz w:val="24"/>
          <w:szCs w:val="24"/>
        </w:rPr>
        <w:t xml:space="preserve">Voto sim pela admissibilidade da pet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Infraestrutura.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LUIS SÉRGIO DA CRUZ SILVEIRA (MI) –</w:t>
      </w:r>
      <w:r>
        <w:rPr>
          <w:rFonts w:cs="Times New Roman" w:ascii="Times New Roman" w:hAnsi="Times New Roman"/>
          <w:sz w:val="24"/>
          <w:szCs w:val="24"/>
        </w:rPr>
        <w:t xml:space="preserve"> Luís Sérgio. Eu voto pelo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Agricultura, Pecuária e Abastecimen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O SR. GUSTAVO DOS SANTOS GORETTI </w:t>
      </w:r>
      <w:r>
        <w:rPr>
          <w:rFonts w:eastAsia="Times New Roman" w:cs="Times New Roman" w:ascii="Times New Roman" w:hAnsi="Times New Roman"/>
          <w:b/>
          <w:bCs/>
          <w:sz w:val="24"/>
          <w:szCs w:val="24"/>
          <w:lang w:eastAsia="pt-BR"/>
        </w:rPr>
        <w:t xml:space="preserve">(MAPA) </w:t>
      </w:r>
      <w:r>
        <w:rPr>
          <w:rFonts w:cs="Times New Roman" w:ascii="Times New Roman" w:hAnsi="Times New Roman"/>
          <w:sz w:val="24"/>
          <w:szCs w:val="24"/>
        </w:rPr>
        <w:t xml:space="preserve">Voto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Cidadania não está. Ministério da Educação. Ministério da Saú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ADRIANA CABRAL (MINISTÉRIO DA SAÚDE) - </w:t>
      </w:r>
      <w:r>
        <w:rPr>
          <w:rFonts w:cs="Times New Roman" w:ascii="Times New Roman" w:hAnsi="Times New Roman"/>
          <w:sz w:val="24"/>
          <w:szCs w:val="24"/>
        </w:rPr>
        <w:t xml:space="preserve">Adriana Cabral também voto não. Pela não admissibilida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primeira vag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MINISTÉRIO DE MINAS E ENERGIA, PRIMEIRA VAGA) - </w:t>
      </w:r>
      <w:r>
        <w:rPr>
          <w:rFonts w:cs="Times New Roman" w:ascii="Times New Roman" w:hAnsi="Times New Roman"/>
          <w:sz w:val="24"/>
          <w:szCs w:val="24"/>
        </w:rPr>
        <w:t xml:space="preserve">Voto sim pela admissibilidade da pet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segunda vag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IGOR RIBEIRO (MINISTÉRIO DE MINAS E ENERGIA) - </w:t>
      </w:r>
      <w:r>
        <w:rPr>
          <w:rFonts w:cs="Times New Roman" w:ascii="Times New Roman" w:hAnsi="Times New Roman"/>
          <w:sz w:val="24"/>
          <w:szCs w:val="24"/>
        </w:rPr>
        <w:t xml:space="preserve">Sim.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Ciência, Tecnologia e Inova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BRUNO NUNES (MINISTÉRIO DA CIÊNCIA E TECNOLOGIA) - </w:t>
      </w:r>
      <w:r>
        <w:rPr>
          <w:rFonts w:cs="Times New Roman" w:ascii="Times New Roman" w:hAnsi="Times New Roman"/>
          <w:sz w:val="24"/>
          <w:szCs w:val="24"/>
        </w:rPr>
        <w:t xml:space="preserve">Bruno Nunes. Voto pelo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o Meio Ambiente, primeira vaga. Ministério do Meio Ambiente, segunda vaga. Eduardo se encontra? Ministério do Turism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ROBERTO DE PAULO (MINISTÉRIO DO TURISMO) – </w:t>
      </w:r>
      <w:r>
        <w:rPr>
          <w:rFonts w:cs="Times New Roman" w:ascii="Times New Roman" w:hAnsi="Times New Roman"/>
          <w:sz w:val="24"/>
          <w:szCs w:val="24"/>
        </w:rPr>
        <w:t>Roberto de Paula. Eu me abstenh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a Mulher, da Família e dos Direitos Humanos.</w:t>
      </w:r>
    </w:p>
    <w:p>
      <w:pPr>
        <w:pStyle w:val="Normal"/>
        <w:jc w:val="both"/>
        <w:rPr>
          <w:rFonts w:ascii="Times New Roman" w:hAnsi="Times New Roman" w:cs="Times New Roman"/>
          <w:sz w:val="24"/>
          <w:szCs w:val="24"/>
        </w:rPr>
      </w:pPr>
      <w:r>
        <w:rPr>
          <w:rFonts w:cs="Times New Roman" w:ascii="Times New Roman" w:hAnsi="Times New Roman"/>
          <w:b/>
          <w:sz w:val="24"/>
          <w:szCs w:val="24"/>
        </w:rPr>
        <w:t>SR. HENRIQUE VILA DA COSTA FERREIRA (MINISTÉRIO DA MULHER, DA FAMÍLIA E DOS DIREITOS HUMANOS)</w:t>
      </w:r>
      <w:r>
        <w:rPr>
          <w:rFonts w:cs="Times New Roman" w:ascii="Times New Roman" w:hAnsi="Times New Roman"/>
          <w:sz w:val="24"/>
          <w:szCs w:val="24"/>
        </w:rPr>
        <w:t xml:space="preserve"> – É não, mas eu queria fazer um registro do enorme esforço de governança que a gente tem que fazer no setor, preocupadíssimo com essa não convergência de dois setores fundamentais para a economia brasileira, para os direitos humanos no contexto mais amplo. Portanto, eu queria deixar esse registro claro do enorme esforço de governança que temos a fazer daqui para fr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nselhos Estaduais de Recursos Hídricos: Mato Grosso, Mato Grosso do Sul e Goiá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LEONARDO SAMPAIO COSTA (</w:t>
      </w:r>
      <w:r>
        <w:rPr>
          <w:rFonts w:cs="Times New Roman" w:ascii="Times New Roman" w:hAnsi="Times New Roman"/>
          <w:b/>
          <w:sz w:val="24"/>
          <w:szCs w:val="24"/>
        </w:rPr>
        <w:t>MATO GROSSO, MATO GROSSO DO SUL E GOIÁS</w:t>
      </w:r>
      <w:r>
        <w:rPr>
          <w:rFonts w:cs="Times New Roman" w:ascii="Times New Roman" w:hAnsi="Times New Roman"/>
          <w:b/>
          <w:bCs/>
          <w:sz w:val="24"/>
          <w:szCs w:val="24"/>
        </w:rPr>
        <w:t>) –</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Leonardo Sampaio. Voto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Espírito Santo e Distrito Federal. Eli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 xml:space="preserve">Elio de Castro </w:t>
      </w:r>
      <w:r>
        <w:rPr>
          <w:rFonts w:cs="Times New Roman" w:ascii="Times New Roman" w:hAnsi="Times New Roman"/>
          <w:sz w:val="24"/>
          <w:szCs w:val="24"/>
        </w:rPr>
        <w:t>vota não pela admissibilidade e em defesa da decisão do Comitê.</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onselho do Rio Grande do Sul, Santa Catarina e Paraná.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AIZA CRISTOVÃO SCHUSTER - (CONSELHO DO RIO GRANDE DO SUL, SANTA CATARINA E PARANÁ) - </w:t>
      </w:r>
      <w:r>
        <w:rPr>
          <w:rFonts w:cs="Times New Roman" w:ascii="Times New Roman" w:hAnsi="Times New Roman"/>
          <w:sz w:val="24"/>
          <w:szCs w:val="24"/>
        </w:rPr>
        <w:t xml:space="preserve">Absten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Rio de Janeiro, São Paulo e Minas Gerais. O Estado de São Paulo se encontra? Tocantins, Rondônia e Amapá.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KATIA ZUFFO (TOCANTINS, RONDÔNIA E AMAPÁ) - </w:t>
      </w:r>
      <w:r>
        <w:rPr>
          <w:rFonts w:cs="Times New Roman" w:ascii="Times New Roman" w:hAnsi="Times New Roman"/>
          <w:sz w:val="24"/>
          <w:szCs w:val="24"/>
        </w:rPr>
        <w:t xml:space="preserve">Kátia Zuffo, Rondônia.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Amazonas, Pará e Roraim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FABRÍCIA ARRUDA MOREIRA (AMAZONAS, PARÁ E RORAIMA) – </w:t>
      </w:r>
      <w:r>
        <w:rPr>
          <w:rFonts w:cs="Times New Roman" w:ascii="Times New Roman" w:hAnsi="Times New Roman"/>
          <w:sz w:val="24"/>
          <w:szCs w:val="24"/>
        </w:rPr>
        <w:t xml:space="preserve">Fabrícia, do Amazonas.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iauí, Maranhão e Ceará.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RAMON RODRIGUES (PIAUÍ, MARANHÃO E CEARÁ) - </w:t>
      </w:r>
      <w:r>
        <w:rPr>
          <w:rFonts w:cs="Times New Roman" w:ascii="Times New Roman" w:hAnsi="Times New Roman"/>
          <w:sz w:val="24"/>
          <w:szCs w:val="24"/>
        </w:rPr>
        <w:t>Ramon Rodrigues. N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araíba, Pernambuco e Rio Grande do Nor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PORFÍRIO CATÃO CARTAXO LOUREIRO (</w:t>
      </w:r>
      <w:r>
        <w:rPr>
          <w:rFonts w:cs="Times New Roman" w:ascii="Times New Roman" w:hAnsi="Times New Roman"/>
          <w:b/>
          <w:sz w:val="24"/>
          <w:szCs w:val="24"/>
        </w:rPr>
        <w:t>PARAÍBA, PERNAMBUCO E RIO GRANDE DO NORTE)</w:t>
      </w:r>
      <w:r>
        <w:rPr>
          <w:rStyle w:val="StrongEmphasis"/>
          <w:rFonts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Cs/>
          <w:sz w:val="24"/>
          <w:szCs w:val="24"/>
          <w:lang w:eastAsia="pt-BR"/>
        </w:rPr>
        <w:t xml:space="preserve">Porfírio Loureiro. </w:t>
      </w:r>
      <w:r>
        <w:rPr>
          <w:rFonts w:cs="Times New Roman" w:ascii="Times New Roman" w:hAnsi="Times New Roman"/>
          <w:sz w:val="24"/>
          <w:szCs w:val="24"/>
        </w:rPr>
        <w:t xml:space="preserve">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Sergipe, Alagoas e Bahia. Usuários das Sociedade Civil, Irrigant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NELSON ANANIAS FILHO (</w:t>
      </w:r>
      <w:r>
        <w:rPr>
          <w:rFonts w:cs="Times New Roman" w:ascii="Times New Roman" w:hAnsi="Times New Roman"/>
          <w:b/>
          <w:sz w:val="24"/>
          <w:szCs w:val="24"/>
        </w:rPr>
        <w:t>CNA</w:t>
      </w:r>
      <w:r>
        <w:rPr>
          <w:rFonts w:cs="Times New Roman" w:ascii="Times New Roman" w:hAnsi="Times New Roman"/>
          <w:b/>
          <w:bCs/>
          <w:sz w:val="24"/>
          <w:szCs w:val="24"/>
        </w:rPr>
        <w:t>) –</w:t>
      </w:r>
      <w:r>
        <w:rPr>
          <w:rFonts w:eastAsia="Times New Roman" w:cs="Times New Roman" w:ascii="Times New Roman" w:hAnsi="Times New Roman"/>
          <w:bCs/>
          <w:sz w:val="24"/>
          <w:szCs w:val="24"/>
          <w:lang w:eastAsia="pt-BR"/>
        </w:rPr>
        <w:t xml:space="preserve"> </w:t>
      </w:r>
      <w:r>
        <w:rPr>
          <w:rStyle w:val="StrongEmphasis"/>
          <w:rFonts w:cs="Times New Roman" w:ascii="Times New Roman" w:hAnsi="Times New Roman"/>
          <w:sz w:val="24"/>
          <w:szCs w:val="24"/>
        </w:rPr>
        <w:t xml:space="preserve">Nelson Ananias Filho. </w:t>
      </w:r>
      <w:r>
        <w:rPr>
          <w:rFonts w:cs="Times New Roman" w:ascii="Times New Roman" w:hAnsi="Times New Roman"/>
          <w:sz w:val="24"/>
          <w:szCs w:val="24"/>
        </w:rPr>
        <w:t xml:space="preserve">Não.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Prestadores de Serviços Públicos de Abastecimento de Água e Esgotamento Sanitário.</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AESBE) –</w:t>
      </w:r>
      <w:r>
        <w:rPr>
          <w:rFonts w:cs="Times New Roman" w:ascii="Times New Roman" w:hAnsi="Times New Roman"/>
          <w:sz w:val="24"/>
          <w:szCs w:val="24"/>
        </w:rPr>
        <w:t xml:space="preserve"> Wanderley Paganini. Não. Em favor da decisão e da discussão que deve ser feita no Comitê de Bacia.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Concessionarias e Autorizadas de Geração Hidrelétrica. </w:t>
      </w:r>
    </w:p>
    <w:p>
      <w:pPr>
        <w:pStyle w:val="Normal"/>
        <w:jc w:val="both"/>
        <w:rPr>
          <w:rFonts w:ascii="Times New Roman" w:hAnsi="Times New Roman" w:cs="Times New Roman"/>
          <w:sz w:val="24"/>
          <w:szCs w:val="24"/>
        </w:rPr>
      </w:pPr>
      <w:r>
        <w:rPr>
          <w:rFonts w:cs="Times New Roman" w:ascii="Times New Roman" w:hAnsi="Times New Roman"/>
          <w:b/>
          <w:sz w:val="24"/>
          <w:szCs w:val="24"/>
        </w:rPr>
        <w:t>SR.ª MARIA APARECIDA VARGAS (CONCESSIONARIAS E AUTORIZADAS DE GERAÇÃO HIDRELÉTRICA) –</w:t>
      </w:r>
      <w:r>
        <w:rPr>
          <w:rFonts w:cs="Times New Roman" w:ascii="Times New Roman" w:hAnsi="Times New Roman"/>
          <w:sz w:val="24"/>
          <w:szCs w:val="24"/>
        </w:rPr>
        <w:t xml:space="preserve"> Sim.</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Setor Hidroviário. Wiliam se encontra? Não. Indústri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DAVI BOMTEMPO (CNI) –</w:t>
      </w:r>
      <w:r>
        <w:rPr>
          <w:rFonts w:cs="Times New Roman" w:ascii="Times New Roman" w:hAnsi="Times New Roman"/>
          <w:sz w:val="24"/>
          <w:szCs w:val="24"/>
        </w:rPr>
        <w:t xml:space="preserve"> Davi Bomtempo. Sim.</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Pescadores e Usuários de Recursos Hídricos, finalidade: lazer e turism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VINÍCIUS ROCHA CRESPO DE OLIVEIRA (CNC) </w:t>
      </w:r>
      <w:r>
        <w:rPr>
          <w:rFonts w:cs="Times New Roman" w:ascii="Times New Roman" w:hAnsi="Times New Roman"/>
          <w:b/>
          <w:bCs/>
          <w:sz w:val="24"/>
          <w:szCs w:val="24"/>
        </w:rPr>
        <w:t xml:space="preserve">– </w:t>
      </w:r>
      <w:r>
        <w:rPr>
          <w:rFonts w:cs="Times New Roman" w:ascii="Times New Roman" w:hAnsi="Times New Roman"/>
          <w:sz w:val="24"/>
          <w:szCs w:val="24"/>
        </w:rPr>
        <w:t xml:space="preserve">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mitê de Bacias Hidrográficas em Rios de Domínio da Uni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ALDEMIR FERNANDES DE AZEVEDO (CBH PPA) – </w:t>
      </w:r>
      <w:r>
        <w:rPr>
          <w:rFonts w:cs="Times New Roman" w:ascii="Times New Roman" w:hAnsi="Times New Roman"/>
          <w:sz w:val="24"/>
          <w:szCs w:val="24"/>
        </w:rPr>
        <w:t>Waldemir Fernandes de Azevedo.</w:t>
      </w:r>
      <w:r>
        <w:rPr>
          <w:rFonts w:cs="Times New Roman" w:ascii="Times New Roman" w:hAnsi="Times New Roman"/>
          <w:b/>
          <w:sz w:val="24"/>
          <w:szCs w:val="24"/>
        </w:rPr>
        <w:t xml:space="preserve"> </w:t>
      </w:r>
      <w:r>
        <w:rPr>
          <w:rFonts w:cs="Times New Roman" w:ascii="Times New Roman" w:hAnsi="Times New Roman"/>
          <w:sz w:val="24"/>
          <w:szCs w:val="24"/>
        </w:rPr>
        <w:t xml:space="preserve">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Organizações Técnicas do Ensino e Pesquis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JEFFERSON NASCIMENTO DE OLIVEIRA (UNESP) </w:t>
      </w:r>
      <w:r>
        <w:rPr>
          <w:rFonts w:cs="Times New Roman" w:ascii="Times New Roman" w:hAnsi="Times New Roman"/>
          <w:b/>
          <w:bCs/>
          <w:sz w:val="24"/>
          <w:szCs w:val="24"/>
        </w:rPr>
        <w:t>–</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Jefferson Nascimento de Oliveira.</w:t>
      </w:r>
      <w:r>
        <w:rPr>
          <w:rFonts w:cs="Times New Roman" w:ascii="Times New Roman" w:hAnsi="Times New Roman"/>
          <w:sz w:val="24"/>
          <w:szCs w:val="24"/>
        </w:rPr>
        <w:t xml:space="preserve"> N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rganizações Não Governamentai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ARCO ANTONIO DOS SANTOS: </w:t>
      </w:r>
      <w:r>
        <w:rPr>
          <w:rFonts w:cs="Times New Roman" w:ascii="Times New Roman" w:hAnsi="Times New Roman"/>
          <w:sz w:val="24"/>
          <w:szCs w:val="24"/>
        </w:rPr>
        <w:t>Passo o voto para o João Clímaco. Vai ser não, mas passo para ele poder fazer a votaç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Agradeço, colega, companheiro, mas eu estou reafirmando que eu voto não em função de toda a história de compromisso e valorização do Comitê, respeito a uma decisão colegiada, o mesmo argumento do companheiro do Conselho Estadual do Espírito Santo. Então, é essa a minha posiç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Foram 6 votos sim, e 21 não e 3 abstençõ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NÃO IDENTIFICADA: </w:t>
      </w:r>
      <w:r>
        <w:rPr>
          <w:rFonts w:cs="Times New Roman" w:ascii="Times New Roman" w:hAnsi="Times New Roman"/>
          <w:sz w:val="24"/>
          <w:szCs w:val="24"/>
        </w:rPr>
        <w:t xml:space="preserve">Teve uma manifestação no chat, de uma pessoa que perdeu a chamad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inistério da Educação. Maria Lúcia. Votou não. Ok. Obrigado, Maria Lúcia. Maria Luciana. Desculpe. Olha, para encerrar esse item de pauta, eu queria reforçar a importância desse debate, a necessidade de mantermos esse debate vivo no CNRH porque a gente sabe que em situações como essa, que na própria bacia ou em outras, vão ser recorrentes. Essa questão de como o CNRH deve avaliar conflitos e a morosidade que a gente teve em tratar essa situação, mostrou a necessidade de definir procedimentos. A reunião da CTAL, do dia 27 agora de setembro, nós aqui do MDR vamos levar uma proposta de resolução para discutir como se dá a análise desse tipo de avaliação sobre recurso, trâmites e tudo mais, competências para que a gente seja célere quando houver outros casos como esse. E a gente entende que em função das crises, vai ser cada vez mais recorrentes assuntos como esse trazido pelo setor elétrico. Ok? Eu gostaria de reforçar o entendimento do MDR de que qualquer usuário, não tem um usuário para ser preterido ou não ou mais priorizado abaixo daqueles que não previstos em lei, ou seja, todos os usuários que fazem uso econômico da água têm igual direito a uso múltiplo da água. Mas a gente precisa fomentar, melhorar a gestão, melhorar a fiscalização, melhorar os instrumentos de controle, os instrumentos do sistema de gerenciamento de recursos hídricos e melhorar a gestão dos usos das águas subterrâneas porque a gente está falando de um usuário outorgado, mas existe ainda o impacto do usuário não controlado, que também é significativo e impacta muito os usos múltiplos, inclusive a jusante aí das bacias. Então, era isso que eu queria encerrar aqui esse item de pauta. Agradecer o debate. Agradecer a qualidade que nós tivemos aqui de respeito, inclusive ao longo do debate de hoje. Ok? E dando sequência aqui para o penúltimo item, me parece, que falta. Deixa eu me pautar novamente aqui. Se você puder projetar, por favor, Roseli. Nós temos uma moção que foi, inclusive, sugerida pelos Conselheiros da Sociedade Civil. E esse debate foi feito... Tivemos uma moção que foi sugerida pelos representantes da Sociedade Civil, pela FONASC, que apresentou uma proposta de moção. Foi debatida na CTECT, coordenada pelo professor Jeferson. E por último, há três semanas, me parece, nós fizemos a aprovação dela no âmbito da CTAL, com alguns ajustes em relação ao texto original. Então, a proposta original trazida recomendava especificamente ao Conselho de Recursos Hídricos do Distrito Federal, restringindo apenas originalmente ao Distrito Federal, para que esse Conselho do DF tomasse medidas de proteção sob o ponto de vista sanitária nas áreas de relevante interesse social aqui no DF, em função da pandemia. Então, a proposta original trazida pelo Conselheiro foi restringir a recomendação ao Conselho de Recursos Hídricos do DF, e no debate feito no âmbito da CTECT se propôs uma redação mais ampla, e eu acho que até considerando o cerne principal da proposta de que tendo em vista a importância de ações de saneamento para, inclusive controle e remediação dos efeitos da pandemia, sobretudo nessas áreas de interesse social, onde, naturalmente, o saneamento é menos prestigiado, a CTECT decidiu encaminhar o texto na versão, como nós submetemos hoje ao Plenário, e aprovada na CTAL, trazendo a recomendação a todos os conselhos de recurso hídricos estaduais. Então, ficou interessante a forma da redação final. Não sei se a Roseli tem aí a redação final para visualização. E aí eu gostaria de colocar então para o debate essa proposta, que foi aprovada tanto para CTET quanto pela CTAL recomendando ao Plenário pela aprovação da moção hoje trazida aqui na nossa reunião de hoje. Ok? Professor Jeferson, o senhor tem algum ponto a comentar, a complementar? Foi coordenado tanto na CTET quanto aqui na CTAL.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EFFERSON NASCIMENTO DE OLIVEIRA (Conselheiro Titular - UNESP) – </w:t>
      </w:r>
      <w:r>
        <w:rPr>
          <w:rFonts w:cs="Times New Roman" w:ascii="Times New Roman" w:hAnsi="Times New Roman"/>
          <w:sz w:val="24"/>
          <w:szCs w:val="24"/>
        </w:rPr>
        <w:t>Boa tarde a todos novamente. O nosso comentário é simplesmente nesse sentido que você já colocou. O cerne, o início foi o DF, mas a situação... Isso, estamos falando de antes dessa crise hídrica deflagrada mais recentemente em 2021. Essa discussão veio para CTECT em 2020, no ápice até da questão da pandemia. E a necessidade premente e emergente, emergencial realmente de água em comunidades carentes não só do Distrito Federal, mas do Brasil como um todo. Nós precisamos fazer uma perspectiva muito ampla, mas nós sabemos que o país inteiros, municípios acima até de 50 mil habitantes já têm, infelizmente, esses bolsões de pessoas numa situação de risco, e também sem acesso a água. Então, é muito importante que isso seja colocado, votado e aprovado neste Conselho para que fique deliberado só para agora, mas para outras possíveis pandemias que nós tenhamos neste país, não só nesta pandemia que estamos vivendo. Muito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Obrigado, professor. E aí eu queria abrir então para o debate. Clímaco,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Eu queria cumprimentar a todos. É um debate muito rico do esforço que foi feito aí pelo pessoal da Câmara Técnica, e também até me senti um pouco lisonjeado porque é muito difícil uma proposta das ONGs ser aprovada assim, ser sensibilizada dentro do Conselho. Eu acho que se você for fazer as contas aí nos últimos anos, nós somos atores muito intenso nos debates, mas uma coisa que a gente pauta geralmente nunca sai do jeito que a gente gostaria que fosse. Só que nesse caso aí, realmente se repetiu isso, não saiu do jeito que foi como foi falado. Nós fizemos uma proposta específica em função de uma demanda da população do Distrito Federal. A gente sabe que esse negócio de promover o debate, uma série de... Até a própria moção, ela não o é imperativa. É uma coisa meio... Vira um pouco ritualismo de participação social, mas não dá efeitos políticos efetivos para que nos órgãos e responsáveis tomem decisão. Então, a moção, ela já tem esse problema. E com esse caráter que deram a na Câmara de ser um remédio gênero para todo o País, e ainda com um foco na definição de objetivos ainda mais genérico ainda, só vai servir para dizer que o Conselho... E a gente não se regozija pelo fato de ser a sociedade civil, que fez esse... Provocou que o Conselho fosse ator de um momento tão difícil que está sendo, mas cada um sabe a dor e a delícia de ser o que é. E está na burocracia, na visão analítica dos problemas, sem viver os problemas como a gente viveu aí nessa questão aí do povão do Distrito Federal, brigando por acesso a água, e um lobby imenso fazendo com que essa discussão não fosse avançada, a gente terminou sendo suplantado por essa coisa meio superficial. Eu acho que o Conselho tem a responsabilidade de ser mais competente para a sociedade no que diz respeito a coisas específicas. E o caso da população do Distrito Federal vai ficar extremamente ressentida, o pessoal das ARIS de ver que o Conselho, em Brasília, ele não foi efetivo em olhar para dor do pessoal que está lutando para ter água. Então, eu fiquei muito, na verdade, desapontado. Não vou obstruir nada, pedir vistas, como eu tinha falado, porque o que não abunda não prejudica. Tem aquela coisa. É mais uma moção que fala de promover o debate. Isso não existe. Isso não está acontecendo. Isso já está acontecendo na sociedade, o mesmo sistema de gestão de recursos hídricos. Com tudo isso, para encontrar um meio termo que pelo menos satisfaça às ONGs, que foram proativas em levar para o Conselho uma questão que o Conselho não está muito preocupado com isso, a meu ver, ele está gerenciando uma coisa de uma burocracia, mas não indo ao encontro de problemas reais da sociedade civil, da sociedade de maneira geral, eu fiz uma proposta que eu queria submeter aos senhores, pedindo vênia a todos o pessoal da Câmara porque, embora eu tenha ficado muito desapontado com um bando de gente de Brasília, que está na Câmara, querendo tirar o protagonismo do povo de Brasília frente ao Conselho, a gente não vai ficar achando ruim se isso aí for aprovado. Agora, esse negócio de promover debates, a gente sabe que isso aí é para gastar tempo de quem tem um salário, porque nós somos da sociedade civil, nós não precisamos fazer esse tipo de coisa para promover um debate todo dia lá nas ARIS, inclusive, e imaginando que o Conselho ia ser ator. Eu estou querendo pedido a Roseli para mostrar qual foi a proposta que a gente fez, que não muda muito o que está aí, mas dá pelo menos uma melhoria de foco, indo ao encontro do que a gente falou no que diz respeito ao objetivo da moção. Então, eu não quero jogar (...), mas a proposta da CTIL e da CTAL e, sobretudo, essas esvaziadora lá da câmara original, ela pode ter sido melhorada dentro do que a gente precisou fazer porque gente tem que ter pelo menos o respeito ao mérito do trabalho dos Conselheiros. Por exemplo, o caso do setor elétrico, a gente não vai faltar com respeito ao trabalho imenso que eles fizeram. Então, eu fiz essa proposta aí para melhor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Por favor, Clímaco, só para a gente avançar, vamos então essa leitura. Roseli, se puder destacar então a essência desse texto em vermelho. Eu estou pedindo aqui para a gente avançar, Clímaco, para a gente ser mais objetivo sobre então a...</w:t>
      </w:r>
    </w:p>
    <w:p>
      <w:pPr>
        <w:pStyle w:val="Normal"/>
        <w:jc w:val="both"/>
        <w:rPr>
          <w:rFonts w:ascii="Times New Roman" w:hAnsi="Times New Roman" w:cs="Times New Roman"/>
          <w:sz w:val="24"/>
          <w:szCs w:val="24"/>
        </w:rPr>
      </w:pPr>
      <w:r>
        <w:rPr>
          <w:rFonts w:cs="Times New Roman" w:ascii="Times New Roman" w:hAnsi="Times New Roman"/>
          <w:b/>
          <w:sz w:val="24"/>
          <w:szCs w:val="24"/>
        </w:rPr>
        <w:t>SRª. CRISTIANDREA CICILIATO (FONASC)</w:t>
      </w:r>
      <w:r>
        <w:rPr>
          <w:rFonts w:cs="Times New Roman" w:ascii="Times New Roman" w:hAnsi="Times New Roman"/>
          <w:b/>
          <w:sz w:val="24"/>
          <w:szCs w:val="24"/>
          <w:shd w:fill="FFFFFF" w:val="clear"/>
        </w:rPr>
        <w:t xml:space="preserve"> - </w:t>
      </w:r>
      <w:r>
        <w:rPr>
          <w:rFonts w:cs="Times New Roman" w:ascii="Times New Roman" w:hAnsi="Times New Roman"/>
          <w:sz w:val="24"/>
          <w:szCs w:val="24"/>
        </w:rPr>
        <w:t>Senhor presidente, eu estou com levantada. É só uma palavra, por favor. Aqui é a Cristiandrea Ciciliato, do FONASC. Eu gostaria de colocar aí a prioridade, já que foi generalizado por uma questão nacional, mas que o Distrito Federal seja o exemplo dessa moção, que seja um estudo como o Distrito Federal porque nós levamos os dados exatos de quantas pessoas estão sem água, estão sedentas neste momento. São mais de 2 mil pessoas. Então, a gente já tem o dado exato, senhor presidente. Foi um estudo feito pela Universidade de Brasília. Então, o que a gente gostaria de destacar aí, para ficar um pouco mais relevante, é levar em consideração os estudos que são feitos da universidade, com os dados de quantas pessoas já estão sem água, que estão sem água no Distrito Federal, e que seja exemplo... Só sinalizando, senhor presidente, que seja exemplo o Distrito Federal como atuação que os outros Estados. Então, que o Distrito Federal seja o foco e aperfeiçoando nos outros Estados. Só isso. Muito obrigad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só queria colocar o seguinte: eu acho que tem um Conselho específico já para esse debate nesse nível. A gente está falando aqui de um debate de nível que deve acontecer na competência adequada, que é ao Conselho Estadual, a gente não pode suplantar esse debate e fazê-lo no CNRH. Eu acho não é competência nossa entrar nesse nível para começar a discutir aqui especificamente um caso do DF. Então, isso foi bastante debatido tanto na CTET quanto na CTAL. O parecer da CTAL foi votado e foi apreciado de forma democrática nas duas câmaras técnicas. E o fato é que o texto aprovado nas câmaras foi esse colocado aqui em preto no texto. Ok? Na prática, a proposta que o Clímaco colocou é esse texto eram vermelho, não é isso, Rosel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É isso. Ele mandou ali no chat essa proposta aí.</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Conselheiro Titular - AESBE) –</w:t>
      </w:r>
      <w:r>
        <w:rPr>
          <w:rFonts w:cs="Times New Roman" w:ascii="Times New Roman" w:hAnsi="Times New Roman"/>
          <w:sz w:val="24"/>
          <w:szCs w:val="24"/>
        </w:rPr>
        <w:t xml:space="preserve"> Wilson, questão de ordem Wilson: nós vamos discutir um pouco ou nós vamos já discutir com a substituição de tex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Não. A ideia é já com o texto aqui na tel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AESBE) –</w:t>
      </w:r>
      <w:r>
        <w:rPr>
          <w:rFonts w:cs="Times New Roman" w:ascii="Times New Roman" w:hAnsi="Times New Roman"/>
          <w:sz w:val="24"/>
          <w:szCs w:val="24"/>
        </w:rPr>
        <w:t xml:space="preserve"> Eu acho que tem que abrir para outras pessoas poderem falar também. Com todo respeito. Desculp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Claro. O fato é o seguinte, ao que nós encaminhamos das duas câmaras técnicas, esse texto que está posto em preto que abrange esse debate em todos os Estados, não restringe ao DF. Demos a oportunidade para novas sugestões de propostas de texto surgirem dentro das Câmaras Técnicas respectiva e nós não recebemos com antecedência suficiente esse texto para apreciação, essa proposta de emenda para apreciação dos Conselheiros. É algo que sugeriu agora durante a reunião. Só para deixar claro esse ponto. Wanderley, por favor.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Conselheiro Titular - AESBE) –</w:t>
      </w:r>
      <w:r>
        <w:rPr>
          <w:rFonts w:cs="Times New Roman" w:ascii="Times New Roman" w:hAnsi="Times New Roman"/>
          <w:sz w:val="24"/>
          <w:szCs w:val="24"/>
        </w:rPr>
        <w:t xml:space="preserve"> Muito obrigado, Wilson. Em primeiro lugar, eu queria parabenizar a iniciativa, embora, como disse o colega, parece uma coisa muito superficial, mas é uma recomendação do Conselho Nacional de Recursos Hídricos. Sem sobra de dúvida. E desculpa, colega que me antecedeu, todos nós temos problemas. São Paulo abriga mais de 20% das moradias subnormais do País. Então, vamos com calma. Todos nós temos problemas. E eu acho que uma recomendação do Conselho Nacional de Recursos Hídricos... Não estou contra, vamos dizer, ser um pouco mais contundente. Mas eu acho que nós temos que dar algumas sinalizações, Jeferson. Aliás, parabéns, Jeferson. Temos que dar algumas sinalizações do tipo, reuso, uso racional. Só que aí não fica uma recomendação. Fica uma coisa muito dispersa. Então, eu vou fazer uma sugestão, se me permitem, Jeferson e Wilson, que a gente coloque... Nós estamos falando da proteção do indivíduo. A proteção do indivíduo deve se dar com a inserção da educação sanitária e ambiental. Então, eu faria essa sugestão. Se nós estamos falando de discutir a crise hídrica, assim... Segurança hídrica e a inserção da educação ambiental. Olha, com todo respeito, eu acho que é uma evolução enorme porque todos nós, em um passado não tão longínquo, imaginamos que fazer saneamento era fazer obra. Tem uma diferença enorme entre sanear e despoluir. Sanear é fazer a obra. Despoluir é envolver as pessoas para que elas participem do meio ambiente. Então, com todo respeito aí, Jeferson, eu não participei da discussão, mas eu gostaria de inserir a questão sanitária e ambiental para a proteção do indivíduo. Na palavra “sanitário” ali está inserida a questão de uso racional e algumas outras coisas. Então, era isso aí. Me desculpe, eu fico um pouco preocupado com essa questão de particularização, Wilson. Eu acho que a sua colocação está muito bem feita. E é isso mesmo, como disse o colega que me antecedeu, cada um sabe a dor e a delícia de ser o que é. Todos temos problemas. Só para se ter uma ideia, no Guarujá 41% da população mora em moradia subnormal. Então, precisamos tomar um certo cuidado e ocupar o nosso espaço e desenvolver a nossa atividade enquanto Conselho Nacional de Recursos Hídricos. E por fim, recomendando mesmo, porque há pouco nós acabamos de fazer uma votação dando um voto de confiança para o comitê local, resguardando o papel dele e entendendo como que a discussão deve ser feita lá. E você mesmo, Wilson, acabou de dizer que vai discutir algumas regras para que o Conselho Nacional de Recursos Hídricos não seja instado de qualquer forma o tempo todo. Vamos fortalecer o Comitê. Recomendar o Comitê que envolva a sociedade na discussão de segurança hídrica e na inserção da educação sanitária ambiental... Se quer por “recomendar...” Pode trocar a palavra, mas que precisa falar de educação sanitária ambiental precisa, e é um grande avanço o Comitê estar falando disso. Muito obrigado e desculpa eu ter me alongado um pouco, é que eu me empolguei aqui com esse assunto, Jeferson. Desculpa aí.</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Eu queria pedir para colocar “sanitário” na minha proposta também, que é de todos nós agora. Eu gostei muito de ter falado em educação sanitária, porque realmente, Wanderley, você está corretíssimo. A minha proposta não difere muito de tudo que foi debatido. Só que nós achamos que o Conselho tem competência política de ser mais direto no que quer e não ficar generalizando uma coisa que fica difícil da identidade política do Conselho para ajudar os outros entes do sistema a fazer. Quer dizer, eu acho que a gente não precisa confundir a falta de competência política dos membros das câmaras pela falta de competência política do Conselho. O Conselho tem competência política acima de interesses menores e de fazer uma resolução sendo mais objetiva. Por exemplo, recomendar os Conselhos de recursos não. Recomendar aos governos estaduais. São os governos que executam as políticas, embora os Conselhos sejam normativos e façam parte da governança, foi essa a diferença que eu coloquei. Então, a gente espera que não haja esse sectarismo de não aceitar uma proposta de uma ONG que entende que o Conselho não está usando a sua competência política porque as pessoas que inventaram essa mudança talvez não se achem competente politicamente, mas o Conselho é competente politicamente para fazer uma recomendação nos termos que eu coloquei, sem desprezar o que as câmaras propuseram. Não mudei nada. Só apenas dei força ao Conselho, que é mais do que as câmaras. O Plenário do Conselho é a própria alma do Conselho. Então, não podemos ficar vinculados a uma visão menor do potencial que este Conselho tem. Atendendo ao Wanderley, de dizer para os governos dos Estados: “Olha, isso aí é importante.” Não são os conselhos estaduais só. São os governos estaduais e seus órgãos gestores dos Estados e do Distrito Federal. Eu não fiz nada de tão diferente do que está na proposta que veio da CTAL, porque o pessoal ficou preocupado em se livrar de um problema. E a gente, na verdade, procurou ajudar a resolver o problema da população, que é para isso que nós estamos juntos numa política pública para ficar arrumando um jeito de se livrar de um problema que é dos outros. E, na verdade, é público e a nossa missão é ajudar a resolver problemas do público. Então, eu peço vênia a todos das Câmaras, desculpe, mas eu acho que eu consegui abrir mão de muita coisa da proposta original e fazer uma proposta que atenda a identidade do Conselho, dar força ao Conselho para ser ator de recomendar, conforme o Wanderley falou, o que tem que ser feito. Então, recomendar aos governos estaduais e seus órgãos gestores, que aí inclui também os Conselhos também, as demais instâncias do SINGRE. Conselho debatendo não vai fazer com que o governo estadual seja ator proativo para resolver.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Eu acho que não tem mais inscrito. O professor está inscrito.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JEFFERSON NASCIMENTO DE OLIVEIRA (Conselheiro Titular - UNESP) </w:t>
      </w:r>
      <w:r>
        <w:rPr>
          <w:rFonts w:cs="Times New Roman" w:ascii="Times New Roman" w:hAnsi="Times New Roman"/>
          <w:b/>
          <w:bCs/>
          <w:sz w:val="24"/>
          <w:szCs w:val="24"/>
        </w:rPr>
        <w:t>–</w:t>
      </w:r>
      <w:r>
        <w:rPr>
          <w:rFonts w:cs="Times New Roman" w:ascii="Times New Roman" w:hAnsi="Times New Roman"/>
          <w:sz w:val="24"/>
          <w:szCs w:val="24"/>
        </w:rPr>
        <w:t xml:space="preserve"> Bem, agradeço as palavras do Wanderley, que me antecedeu também. E também as palavras do Clímaco. O Clímaco teve a propositura inicial, como já foi explicitado por ele mesmo, era uma questão de DF. A Câmara Técnica de Educação, Ciência e Tecnologia deliberou quase unanimidade de votos, que seria uma questão mais abrangente do que muita gente colocou, Wanderley, e eu coloquei anteriormente. Qualquer cidade, neste País, que tenha mais de 50 mil habitantes, eu duvido que não tenha pessoas em situação da risco, duvido, dos nossos 6.650 municípios. Então, por isso que a Câmara se preocupou com essa questão. Por questão de governos estaduais, posso estar redondamente enganado neste Conselho do qual participo desde a década 10, mas geralmente o Conselho Nacional de Recursos Hídricos delibera, recomenda questões para o seus entes, que são o Comitê de Bacia, como nós acabamos de delibera, só para concluir, por favor. E por isso essa questão foi amplamente debatida. Eu acredito que a educação sanitária é uma coisa muito relevante. Você falou em despoluir. Eu falo em não poluir. Não poluir é mais importante até do que despoluir, senão nós não teríamos 110 mil quilômetros de rios poluídos neste país, e uma baixa taxa de coleta de esgoto e principalmente de tratamento. Mas o âmbito dessa questão é exatamente isto: os Conselho, em meu ver, são os entes federativo... Os Estados Federativos deste País que toma conta das águas. O governo do Estado ou um órgão ligado a ele dá uma outra instância, que eu não sei se este Conselho pode recomendar. Esta é a minha colocação. Eu agradeço primeiro ao Clímaco e ao Fonasc por trazer esse problema para a Câmara Técnica de Educação, Ciência e Tecnologia. E vamos debater mais essa questão, mas o que eu sei é o seguinte: nós nos debruçamos durante várias reuniões na Câmara Técnica de Educação, Ciência Tecnologia e Inovação e na CTAL para sair com essa recomendação, mas cabe ao Conselho, cabe à Plenária definir sobre essas mudanças. Muito obrigado.</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Eu queria só reforçar também essa questão colocada pelo professor de extrapolar as competências do CNRH, essa recomendação aos governos estaduais e órgãos gestores do Estado sobre a política... Aqui a gente está falando de política de acesso a água, a gente está falando, inclusive de saneamento. Então, isso realmente extrapola as competências do CNRH, esse texto proposto aqui agora em vermelho, motivo pelo qual o MDR defende mantermos esse texto colocado original, aprovado pela CTET e pela CTAL com, inclusive esse ajuste aqui colocado em vermelho: educação sanitária. Eu achei muito interessante também essa complementação. Então, pelo fato de extrapolar as competências do CNRH, é motivo pelo qual entendo que não seria possível aprovar essa proposta colocada em debate aqui agora. Ok? Gilson,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GILSON PIRES DA SILVA (Conselheiro Titular - MINISTÉRIO DO DESENVOLVIMENTO REGIONAL) – </w:t>
      </w:r>
      <w:r>
        <w:rPr>
          <w:rFonts w:cs="Times New Roman" w:ascii="Times New Roman" w:hAnsi="Times New Roman"/>
          <w:sz w:val="24"/>
          <w:szCs w:val="24"/>
        </w:rPr>
        <w:t xml:space="preserve">Obrigado, Wilson. A minha fala é exatamente nessa linha aí. Quando o colega, o Conselheiro João Clímaco coloca como: “Adote providências quanto ao acesso de águas”, aí é bem abrangente essa questão. E aí a gente lembra que a titularidade do serviço de saneamento básico, água e esgoto, via de regra são dos municípios. Não são dos Estados. Não são das instâncias que compõem o SINGRE. Então, assim, realmente essa questão da competência aí me parece que esse texto aí extrapola um pouco as competências aí dos conselhos dos governos estaduai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Eu estava com essa preocupação. Eu queria pedir ao Wilson para considerar o seguinte, porque ouvi falar agora que eu não consigo entender de que não há competência legal do Conselho para isso aí. Diante disso, eu cito que uma motivação que não está sendo muito clara a pessoa falar uma coisa dessa, onde o Conselho Nacional de Recursos Hídricos, com todos os argumentos que a gente colocou nas leis, lá em cima, que está muito claro que há competência para isso. Então, essa fala é uma fala inadequada e talvez revele pouca intenção de seguir regularmente aí. Ei pediria para devolver isso...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ILSON RODRIGUES DE MELO JUNIOR (CNRH/MDR) –</w:t>
      </w:r>
      <w:r>
        <w:rPr>
          <w:rFonts w:cs="Times New Roman" w:ascii="Times New Roman" w:hAnsi="Times New Roman"/>
          <w:sz w:val="24"/>
          <w:szCs w:val="24"/>
        </w:rPr>
        <w:t xml:space="preserve"> A fala, Clímaco, é realmente para aprovarmos o text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Eu não tenho interesse em aprovar uma coisa para poder compensar a falta de competência política de alguns que não quererem mexer em coisa séria. Eu vou propor devolver isso para a consultaria jurídica do Ministério para avaliar sobre essa questão de competência porque esse argumento não está batendo pelo que está escrito aí. Eu são sou...</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GILSON PIRES (Conselheiro Titular - MINISTÉRIO DO DESENVOLVIMENTO REGIONAL) – </w:t>
      </w:r>
      <w:r>
        <w:rPr>
          <w:rFonts w:cs="Times New Roman" w:ascii="Times New Roman" w:hAnsi="Times New Roman"/>
          <w:sz w:val="24"/>
          <w:szCs w:val="24"/>
        </w:rPr>
        <w:t>É a primeira coisa que tem que estar escrito no estatuto e no regimento do Conselho. A gente não pode cria nova regra aqui dentro. Eu acho até bom você fazer essa consult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Eu sou a favor de devolver isso para defini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GILSON (MINISTÉRIO DO DESENVOLVIMENTO REGIONAL) – </w:t>
      </w:r>
      <w:r>
        <w:rPr>
          <w:rFonts w:cs="Times New Roman" w:ascii="Times New Roman" w:hAnsi="Times New Roman"/>
          <w:sz w:val="24"/>
          <w:szCs w:val="24"/>
        </w:rPr>
        <w:t>O Conselho Nacional de Recursos Hídricos legislar ou mandar sobre entidades dos municípios da federação brasileir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Ninguém está legislando. Estamos fazendo recomendaç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GILSON PIRES (Conselheiro Titular MINISTÉRIO DO DESENVOLVIMENTO REGIONAL) – </w:t>
      </w:r>
      <w:r>
        <w:rPr>
          <w:rFonts w:cs="Times New Roman" w:ascii="Times New Roman" w:hAnsi="Times New Roman"/>
          <w:sz w:val="24"/>
          <w:szCs w:val="24"/>
        </w:rPr>
        <w:t>Recomendar aos governos. Eu não me sinto nem um pouco (...) por não coloc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Secretário, encaminha isso às consultorias jurídicas para decidir se a fala que está aí fere as competências do Conselho. O que está é uma avaliação política que está se fazendo, que ninguém está querendo que o Conselho seja realmente importante no contexto da pandemia. E os motivos são esses. Então, eu peço que dentre as propostas de encaminhamento, volta isso para alguma consultaria jurídica dizer se o enunciado ele está ferindo as competências do Conselho. Eu tenho consciência, porque eu vi, li e coloquei na proposta original que nós estamos seguindo a imensa possibilidade que o Conselho tem de ser ator político importante no País, e ele não consegue por causa desse tipo de comportamento. Não é correto essa afirmação. Eu posso pedir à consultoria jurídica do Ministro para poder dizer se isso aí fere ou não competência. Agora, se eu estivesse propondo ao Conselho aumentar a taxa de juros, aí não é competência do Conselho, mas falar sobre acesso a água, saneamento, no que diz respeito a acesso a água, é competência, o Conselho tem competência, só que não usa, e as pessoas se habituaram a isso, porque politicamente, individualmente não tem condições de opin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entendo esse ponto, Clímaco. Eu achei interessante a sua sugestão. A gente pode fazer essa consulta ao MDR, que o que nós analisamos até o momento, transitou nas câmaras técnicas foi esse texto aqui acima. A única inserção a princípio é essa questão da educação sanitária, mas não teria problema nenhum a Secretaria Executiva fazer essa consulta e se comprometer em fazer esse item para a pauta da próxima reuniã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Pois é, professor, eu agradeço esse encaminhamento porque o Conselho tem competência legal. A Câmara, talvez as não se achem competente politicamente, mas o Conselho enquanto ente de estado, ente de Governo, ele tem competência para si... Aliás, existem várias moções aí, pode ler as moções, são várias que recomendam aos governos de Estado, que recomendam a prefeitura. Ninguém está dizendo que deve fazer. Estamos recomendan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É porque, na verdade, a gente está falando de algumas coisas aqui. Indiretamente a gente está falando de saneamento, sem citar a palavra saneamento. A gente está falando de algo que a competência é municipal. Claro que ela é delegada, tem vários casos para organismos estaduais. Aqui no caso do DF nem se fala em município. Então, eu acho interessante fazer essa consulta. A gente encaminha esse texto aqui para o... E a gente traz na próxima reunião. Sim, Wanderely.</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Conselheiro Titular</w:t>
      </w:r>
      <w:r>
        <w:rPr>
          <w:rFonts w:cs="Times New Roman" w:ascii="Times New Roman" w:hAnsi="Times New Roman"/>
          <w:b/>
          <w:bCs/>
          <w:sz w:val="24"/>
          <w:szCs w:val="24"/>
        </w:rPr>
        <w:t xml:space="preserve"> - AESBE) –</w:t>
      </w:r>
      <w:r>
        <w:rPr>
          <w:rFonts w:cs="Times New Roman" w:ascii="Times New Roman" w:hAnsi="Times New Roman"/>
          <w:sz w:val="24"/>
          <w:szCs w:val="24"/>
        </w:rPr>
        <w:t xml:space="preserve"> Questão de ordem. Eu acho que assim, tem um membro que está pleiteando isso, eu acho que é um comitê isso daqui. Por que não põe em votação isso daqui? Desculpa. Eu acho que não é assim: “Eu não quero. Manda para lá e manda para lá.”</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Eu estou fazendo uma proposta de encaminhamento, Wanderley.</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AESBE) –</w:t>
      </w:r>
      <w:r>
        <w:rPr>
          <w:rFonts w:cs="Times New Roman" w:ascii="Times New Roman" w:hAnsi="Times New Roman"/>
          <w:sz w:val="24"/>
          <w:szCs w:val="24"/>
        </w:rPr>
        <w:t xml:space="preserve"> Então, vamos votar a proposta de encaminhamen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Tem razão, Wanderley. Eu não queria atropelar essa questão, mas, vamos fazer então. Sugerindo essa primeira proposta... Na verdade, é a segunda colocada aqui pelo Clímaco, de encaminhar ou não uma avaliação prévia da jurídica antes da deliberação sobre esse texto. Se os Conselheiros concordam com esse encaminhamento encaminhando para a consultaria jurídica... A Roseli está colocando aí. Então, o encaminhamento que nós vamos colocar é: se concordamos em encaminhar para a Consultoria Jurídica do Ministério para analisar essa questão. Eu voto por sim, por encaminhar. E aí eu gostaria, se alguém tiver abstenção ou n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EFFERSON NASCIMENTO DE OLIVEIRA (UNESP) – </w:t>
      </w:r>
      <w:r>
        <w:rPr>
          <w:rFonts w:cs="Times New Roman" w:ascii="Times New Roman" w:hAnsi="Times New Roman"/>
          <w:sz w:val="24"/>
          <w:szCs w:val="24"/>
        </w:rPr>
        <w:t>Vai fazer o voto nominal da tabel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acho que não. Eu acho que se tiver alguma abstenção ou não, a gente vai registran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EFFERSON NASCIMENTO DE OLIVEIRA (Conselheiro Titular - UNESP) – </w:t>
      </w:r>
      <w:r>
        <w:rPr>
          <w:rFonts w:cs="Times New Roman" w:ascii="Times New Roman" w:hAnsi="Times New Roman"/>
          <w:sz w:val="24"/>
          <w:szCs w:val="24"/>
        </w:rPr>
        <w:t>Eu sou o contrári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Tem mais algum contrário a esse encaminhamento de mandar para a consultoria jurídic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Fonts w:cs="Times New Roman" w:ascii="Times New Roman" w:hAnsi="Times New Roman"/>
          <w:b/>
          <w:bCs/>
          <w:sz w:val="24"/>
          <w:szCs w:val="24"/>
        </w:rPr>
        <w:t>WANDERLEY PAGANINI</w:t>
      </w:r>
      <w:r>
        <w:rPr>
          <w:rFonts w:cs="Times New Roman" w:ascii="Times New Roman" w:hAnsi="Times New Roman"/>
          <w:b/>
          <w:sz w:val="24"/>
          <w:szCs w:val="24"/>
        </w:rPr>
        <w:t xml:space="preserve"> (Conselheiro Titular – AESBE) - </w:t>
      </w:r>
      <w:r>
        <w:rPr>
          <w:rFonts w:cs="Times New Roman" w:ascii="Times New Roman" w:hAnsi="Times New Roman"/>
          <w:sz w:val="24"/>
          <w:szCs w:val="24"/>
        </w:rPr>
        <w:t>Eu sou contrário, e eu queria declarar o meu voto. Quanto mais a gente demora, a crise hídrica está aí, a escassez hídrica está aí, e nós vamos demorar mais uma reunião para tomar uma decisão. Antes pouco com Deus do que muito como diabo. Quanto mais demora... Estou indo na linha do Clímaco. Eu acho que é muito mais providencial arrumar a redação disso daqui de alguma forma e já pôr isso aqui no ar do que esperar mais uma ou duas reuniões. Aí acabou, começou a chover e se pega no tempo isso daí. Eu estou entendendo o que o Clímaco está falando. Não sou totalmente contrário, mas assim, porque nós não fazemos já alguma coisa...? Clímac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Você me perdoe, Wanderley, mas as pessoas gratuitamente falam coisas que a nossa assessoria jurídica não concorda. Já que as pessoas se acham no direito de falar gratuitamente que esse texto que eu fiz não é de competência, não tem fundamento, então eu vou ter que consultar o especialista, porque eu acho que é muito irresponsabilidade falar coisas que não têm base lega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Sabe qual é o problema? Eu vou ser franco aqui com vocês, e a gente já passou por isso em outras situações que vocês se recordam, em casos bem recentes. Todas as decisões plenárias aqui do CNRH, elas passam posteriormente à CONJUR. Todas passam posteriormente à CONJUR, mesmo que elas tenham passado previamente. Então, uma vírgula como essa de incluir educação sanitária vai de novo na CONJUR. Se eventualmente a gente põe para votação e aprova o texto todo que está em vermelho, a CONJUR não vai endossar a assinatura dessa moção, e isso gera um transtorno gigante. Nós vivenciamos isso há pouco tempo em outros casos. Eu realmente, no meu entender, a gente teria fragilidade sob o ponto de vista de competência do DNRH para essa proposta trazida pelo Clímac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Eu não tenho essa avaliação. Isso é competência do pessoal da Câmar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entendo que você avalia que não. Mas eu prefiro que a gente sane essa dúvida numa consulta à Conjur, e a gente submeta para apreciação bem rápido, semana que vem, aprovando... Semana que vem não, na próxima reunião, aprovando de forma definitiva, já com a segurança de que a CONJUR não vai questionar a decisão do Plenário. Então, esse é o meu motivo, que eu achei interessante essa proposta do Clímaco. Leva realmente, Wanderley, a postergação, que eventualmente não precisaria. Mas eu acho que dá mais segurança para posterior encaminhamento dessa moção pela presidência do CNRH.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Eu sugiro, Wilson, que você encaminhe para a Conjur objetivamente perguntando para eles se das duas propostas qual delas está fora do escopo da competência do Conselho. Uma é mais objetiva, focada. Outra é mais genérica, como qualquer remédio genérico. E a gente está querendo valorizar o Conselho. A gente não está querendo desprestigia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Nós vamos mandar as duas. Caso (...) Conjur. Sim, Wanderley. Para essa decisão...</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 xml:space="preserve">Conselheiro Titular - </w:t>
      </w:r>
      <w:r>
        <w:rPr>
          <w:rFonts w:cs="Times New Roman" w:ascii="Times New Roman" w:hAnsi="Times New Roman"/>
          <w:b/>
          <w:bCs/>
          <w:sz w:val="24"/>
          <w:szCs w:val="24"/>
        </w:rPr>
        <w:t xml:space="preserve">AESBE) – </w:t>
      </w:r>
      <w:r>
        <w:rPr>
          <w:rFonts w:cs="Times New Roman" w:ascii="Times New Roman" w:hAnsi="Times New Roman"/>
          <w:bCs/>
          <w:sz w:val="24"/>
          <w:szCs w:val="24"/>
        </w:rPr>
        <w:t>Proposta de encaminhamento. Wilson, s</w:t>
      </w:r>
      <w:r>
        <w:rPr>
          <w:rFonts w:cs="Times New Roman" w:ascii="Times New Roman" w:hAnsi="Times New Roman"/>
          <w:sz w:val="24"/>
          <w:szCs w:val="24"/>
        </w:rPr>
        <w:t>e me permite, por que não faz isso rapidamente e conversa conosco por e-mail nisso daí em vez de esperar a próxima reunião, Wilso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Pode ser. A gente faz a consulta. Submete o texto. Nós vamos deliberar pelo texto 1 ou 2, de qualquer forma, na próxima reunião. Mas a gente pedir informação que os dois são pertinent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R. WANDERLEY DA SILVA PAGANINI (</w:t>
      </w:r>
      <w:r>
        <w:rPr>
          <w:rFonts w:cs="Times New Roman" w:ascii="Times New Roman" w:hAnsi="Times New Roman"/>
          <w:b/>
          <w:sz w:val="24"/>
          <w:szCs w:val="24"/>
        </w:rPr>
        <w:t xml:space="preserve">Conselheiro TITULAR - </w:t>
      </w:r>
      <w:r>
        <w:rPr>
          <w:rFonts w:cs="Times New Roman" w:ascii="Times New Roman" w:hAnsi="Times New Roman"/>
          <w:b/>
          <w:bCs/>
          <w:sz w:val="24"/>
          <w:szCs w:val="24"/>
        </w:rPr>
        <w:t xml:space="preserve">AESBE) – </w:t>
      </w:r>
      <w:r>
        <w:rPr>
          <w:rFonts w:cs="Times New Roman" w:ascii="Times New Roman" w:hAnsi="Times New Roman"/>
          <w:sz w:val="24"/>
          <w:szCs w:val="24"/>
        </w:rPr>
        <w:t>Ok. E eu acho que está bom. E aí a gente não precisa esperar a próxima reunião. Se for necessário, na próxima, a gente ratifica ou alguma coisa assim, mas não podemos demorar muito com iss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Então, vamos fazer dessa forma. O encaminhamento é justamente este: havendo então a manifestação favorável da CONJUR, a gente já tramita o processo da moção e ratifica na reunião segui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Wilson, me permita sugerir, que quando você encaminhar para a CONJUR, a questão que vai ser colocada é se há pertinência quanto à competência. É só isso. O mérito, somo nós que decidimos. Entendeu? Porque essa é a dúvida que a minha assessoria jurídica foi que me encaminhou essas coisas. E nós estamos preocupados é com o foco. Esse negócio de ficar desvirtuando o foco para poder satisfazer interesses políticos de alguns pequenos grupos não vale. O Conselho é muito maior do que uma câmara técnica, do que uma pessoa só. Então, a nossa preocupação é com a sociedade, não é com papéis sociais, dentro do sistema de gestão de recursos hídricos. Eu queria seu empenho, agradecer ao seu encaminhamento. E se for desse jeito, a gente vai ter agora condições de julgar pelo mérito e não criando argumentos falaciosos para dizer que não mandar um negócio que vai melhorar, que vai atender as pessoas objetivamente, porque quem resolve essa questão de encaminhamento é govern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ntão, já teve uma manifestação contrária do professor Jeferson e Wanderley. Se alguém tiver mais alguma necessidade de registrar manifestação contrária a esse encaminhamento de encaminhar para CONJUR...</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 WANDERLEY DA SILVA PAGANINI (AESBE) – </w:t>
      </w:r>
      <w:r>
        <w:rPr>
          <w:rFonts w:cs="Times New Roman" w:ascii="Times New Roman" w:hAnsi="Times New Roman"/>
          <w:bCs/>
          <w:sz w:val="24"/>
          <w:szCs w:val="24"/>
        </w:rPr>
        <w:t xml:space="preserve">Wilson, </w:t>
      </w:r>
      <w:r>
        <w:rPr>
          <w:rFonts w:cs="Times New Roman" w:ascii="Times New Roman" w:hAnsi="Times New Roman"/>
          <w:sz w:val="24"/>
          <w:szCs w:val="24"/>
        </w:rPr>
        <w:t xml:space="preserve">eu retiro a minha manifestação contrária se for mandado rapidamente e não esperar a próxima reunião. Eu retiro. Eu retiro, que aí atende a todos e dissipa essa discussão. </w:t>
      </w:r>
    </w:p>
    <w:p>
      <w:pPr>
        <w:pStyle w:val="Normal"/>
        <w:jc w:val="both"/>
        <w:rPr>
          <w:rFonts w:ascii="Times New Roman" w:hAnsi="Times New Roman" w:cs="Times New Roman"/>
          <w:sz w:val="24"/>
          <w:szCs w:val="24"/>
        </w:rPr>
      </w:pPr>
      <w:r>
        <w:rPr>
          <w:rFonts w:cs="Times New Roman" w:ascii="Times New Roman" w:hAnsi="Times New Roman"/>
          <w:b/>
          <w:sz w:val="24"/>
          <w:szCs w:val="24"/>
        </w:rPr>
        <w:t>SR. JOÃO CLÍMACO SOARES M. FILHO (Conselheiro Suplente - Organizações Não Governamentais) –</w:t>
      </w:r>
      <w:r>
        <w:rPr>
          <w:rFonts w:cs="Times New Roman" w:ascii="Times New Roman" w:hAnsi="Times New Roman"/>
          <w:sz w:val="24"/>
          <w:szCs w:val="24"/>
        </w:rPr>
        <w:t xml:space="preserve">Wanderley, isso só pode ser decidido em Plenário. Não pode ser decidido assim. Eu não sei como é que você está pensando, mas se vier uma decisão técnica, jurídica, tudo bem, mas o mérito vai precisar a gente decidir. E já acham que a gente está intrometendo em governo de estado. Nós não estamos intrometendo em gestão local. Nós estamos dando recomendação, utilizando da nossa competência. Isso é outra coisa. Então, a gente tendo um parecer dizendo que essa ou todas as duas têm fundamento, do ponto de vista jurídico, legal, é o mérito que a gente vai julgar, porque quem achar que isso tem que ser um conselho de estadual que vai resolver isso, não vai. Na nossa avaliação, não vai. Nós participamos de vários conselhos estaduais. Não vai. A gente acha que tem poder de fazer a política, executar, são os governos estaduais. E os conselhos são que apoiam, dão cursos, ajudam. Outros até atrapalham, mas quem faz a coisa acontecer, a política executa, é o executivo. Então, a gente está botando isso aí. Isso é questão de méri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Wanderley, a gente precisa realmente voltar para a Plenária. Não tem alternativa. Porque a gente n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 xml:space="preserve">Conselheiro Titular - </w:t>
      </w:r>
      <w:r>
        <w:rPr>
          <w:rFonts w:cs="Times New Roman" w:ascii="Times New Roman" w:hAnsi="Times New Roman"/>
          <w:b/>
          <w:bCs/>
          <w:sz w:val="24"/>
          <w:szCs w:val="24"/>
        </w:rPr>
        <w:t xml:space="preserve">AESBE) – </w:t>
      </w:r>
      <w:r>
        <w:rPr>
          <w:rFonts w:cs="Times New Roman" w:ascii="Times New Roman" w:hAnsi="Times New Roman"/>
          <w:sz w:val="24"/>
          <w:szCs w:val="24"/>
        </w:rPr>
        <w:t xml:space="preserve">Se é isso, eu mantenho então o meu voto contrário, justificando, que eu acho tão importante essa recomendação que deveria mais rápido. Eu sou contrário pela postergação, é só isso, e não ao mérito de um ou de outro. </w:t>
      </w:r>
    </w:p>
    <w:p>
      <w:pPr>
        <w:pStyle w:val="Normal"/>
        <w:jc w:val="both"/>
        <w:rPr>
          <w:rFonts w:ascii="Times New Roman" w:hAnsi="Times New Roman" w:cs="Times New Roman"/>
          <w:sz w:val="24"/>
          <w:szCs w:val="24"/>
        </w:rPr>
      </w:pPr>
      <w:r>
        <w:rPr>
          <w:rFonts w:cs="Times New Roman" w:ascii="Times New Roman" w:hAnsi="Times New Roman"/>
          <w:b/>
          <w:sz w:val="24"/>
          <w:szCs w:val="24"/>
        </w:rPr>
        <w:t>SR. JOÃO CLÍMACO SOARES M. FILHO (Conselheiro Suplente - Organizações Não Governamentais) –</w:t>
      </w:r>
      <w:r>
        <w:rPr>
          <w:rFonts w:cs="Times New Roman" w:ascii="Times New Roman" w:hAnsi="Times New Roman"/>
          <w:sz w:val="24"/>
          <w:szCs w:val="24"/>
        </w:rPr>
        <w:t>Wanderley, o paradoxo é que eu não estou querendo postergar, mas diante desses argumentos sem fundamento, eu prefiro ter segurança jurídic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também. Eu fui franco com vocês aqui do porquê que eu sugeri esse encaminhamento e porque eu apoiei, Clímaco, essa sua ideia. Mas, enfim, então, ficam esses dois registros. O professor Jeferson está com a mão levantada. Ok.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JEFFERSON NASCIMENTO DE OLIVEIRA (</w:t>
      </w:r>
      <w:r>
        <w:rPr>
          <w:rFonts w:cs="Times New Roman" w:ascii="Times New Roman" w:hAnsi="Times New Roman"/>
          <w:b/>
          <w:sz w:val="24"/>
          <w:szCs w:val="24"/>
        </w:rPr>
        <w:t xml:space="preserve">Conselheiro Titular - </w:t>
      </w:r>
      <w:r>
        <w:rPr>
          <w:rStyle w:val="StrongEmphasis"/>
          <w:rFonts w:cs="Times New Roman" w:ascii="Times New Roman" w:hAnsi="Times New Roman"/>
          <w:sz w:val="24"/>
          <w:szCs w:val="24"/>
        </w:rPr>
        <w:t xml:space="preserve">UNESP) </w:t>
      </w:r>
      <w:r>
        <w:rPr>
          <w:rFonts w:cs="Times New Roman" w:ascii="Times New Roman" w:hAnsi="Times New Roman"/>
          <w:b/>
          <w:bCs/>
          <w:sz w:val="24"/>
          <w:szCs w:val="24"/>
        </w:rPr>
        <w:t>–</w:t>
      </w:r>
      <w:r>
        <w:rPr>
          <w:rFonts w:cs="Times New Roman" w:ascii="Times New Roman" w:hAnsi="Times New Roman"/>
          <w:sz w:val="24"/>
          <w:szCs w:val="24"/>
        </w:rPr>
        <w:t xml:space="preserve"> Eu estou tentando abrir o microfone. Eu corroboro totalmente com a sua opinião, Wanderley. Essa moção foi apresentada em 2020, em 2020, não estamos falando deste ano não, pelo menos cronologicamente pensando. Foi discutido. A gente dialogou, debateu que deveria ser uma coisa mais abrangente, que a gente enxerga que esse problema não é só do Distrito Federal. Quando ela foi redigida e sugerida era colocando os entes especificamente do Distrito Federal. A gente abriu esse leque. Levamos para CTAL. Ela foi amplamente discutida também na CTAL. E agora hoje é apresentada essa sugestão do Conselheiro João Clímaco. É uma sugestão valida, porém é realmente a CONJUR nos dê, a CONJUR, que é vai realmente lidar com isso e nos dê um respaldo para podermos votar. E concordo, quando formos votar isso... Quando será a próxima reunião, Wilson,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Possivelmente vamos dia 13 de outubr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JEFFERSON NASCIMENTO DE OLIVEIRA (</w:t>
      </w:r>
      <w:r>
        <w:rPr>
          <w:rFonts w:cs="Times New Roman" w:ascii="Times New Roman" w:hAnsi="Times New Roman"/>
          <w:b/>
          <w:sz w:val="24"/>
          <w:szCs w:val="24"/>
        </w:rPr>
        <w:t>Conselheiro Titular-</w:t>
      </w:r>
      <w:r>
        <w:rPr>
          <w:rStyle w:val="StrongEmphasis"/>
          <w:rFonts w:cs="Times New Roman" w:ascii="Times New Roman" w:hAnsi="Times New Roman"/>
          <w:sz w:val="24"/>
          <w:szCs w:val="24"/>
        </w:rPr>
        <w:t xml:space="preserve">UNESP) – 13 de outubro. Então, 13 de </w:t>
      </w:r>
      <w:r>
        <w:rPr>
          <w:rFonts w:cs="Times New Roman" w:ascii="Times New Roman" w:hAnsi="Times New Roman"/>
          <w:sz w:val="24"/>
          <w:szCs w:val="24"/>
        </w:rPr>
        <w:t xml:space="preserve">outubro, eu ainda acho, infelizmente, que vai ter que continuar, e as pessoas vão continuar ainda sofrendo, mas respeito a votação e respeito a maioria. Então, vamos aguardar a posição do jurídico do Conselho Nacional e do Ministério do Desenvolvimento Regional. Muito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Muito bem. Obrigado, professor. Desculpa a gente dar esse encaminhamento que realmente pode ser frustrante. Eu concordo com vocês que manifestarem nesse ponto. Mas por outro lado, pelo fato que eu coloquei aqui, é importante ter essa segurança jurídica aí para decidir. Eu acho que o texto está bem interessante dessa proposta. Eu concordo que esse texto vermelho está interessante. Mas eu fiquei com essa dúvida realmente sobre competência. Avançando aqui nos itens de pauta, nós temos um informe breve sobre o PNRH, que a Adriana vai nos fazer, e aí na sequência eu vou passar para um outro item que é de extrema importância, a gente já está atrasado, infelizmente. Eu pediria que os senhores que permanecem com o quórum aqui, que a gente vai tratar depois sobre o mapeamento da necessidade da normatização e regulamentação da lei que de segurança de barragem, um tema extremamente relevante e também prioritário para o PNRH. Adriana, por favor, a palavra está contigo para trazer alguns informes sobre o PNRH.</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ADRIANA LUSTOSA (MDR/DRHB) - </w:t>
      </w:r>
      <w:r>
        <w:rPr>
          <w:rFonts w:cs="Times New Roman" w:ascii="Times New Roman" w:hAnsi="Times New Roman"/>
          <w:sz w:val="24"/>
          <w:szCs w:val="24"/>
        </w:rPr>
        <w:t xml:space="preserve">Eu vou ser bem breve aqui porque a maior... Está projetado, gente? A maior parte de vocês... Bom, primeiro, boa tarde. Eu sou Adriana Lustosa. Eu trabalho aqui no DRHB, com o Wilson. E a gente coordena essa parte do Plano Nacional de Recursos Hídricos, que está nesse processo participativo de elaboração. Alguns de vocês já participaram das oficinas, e aí a gente está chegando numa etapa importante desse processo, porque a gente passou pelas oficinas de coletas de contribuições para o diagnóstico, para o prognostico, para o plano de ação. E agora a gente vai para a fase de consolidação dos programas. Então, esse processo que começou desde 2019, a gente vem tocando, mas em 2021, em abril de 2021, a gente começou realmente as oficinas para contribuições ao documento do plano, com esse objetivo de estabelecer diretrizes, programas e metas pactuados social e politicamente a partir de uma base técnica consistente para o horizonte temporal 2022/20 40. Os documentos que a gente vai levar para apreciação do Conselho, ao final desse processo, são esses que estão mostrados: o diagnóstico e prognóstico dos recursos hídricos no Brasil, que será o relatório de conjuntura que a ANA vem trabalhando e levando também para as oficinas para contribuições nesses conteúdos. O plano de ação, que será a estratégia nacional para os recursos hídricos no período aí 2022/2040, mas lembrando que esse plano vai ser melhor detalhado para o primeiro ciclo de implementação em curto prazo. E o anexo normativo, que são todas aquelas pautas que dependem de alguma normatização ou do Conselho ou do legislativo. Então, o que a gente vem identificando nas oficinas desse tipo de pauta, a gente está propondo que vá para anexo normativo, tanto se a gente tiver alguma resolução, algum documento para já aprovar, no final do ano, junto com o processo do plano, teremos isso, mas também podemos fazer o planejamento de quais serão os próximos normativos, qual será a próxima pauta do Conselho, a mais demandada pela SINGREH. Aqui estão as etapas do processo. E agora a gente está nessa etapa aqui mais já indo para etapa final, que são as oficinas de consolidação. Agora vocês veem, estamos em setembro, apresentando, dando informe no Conselho. E agora, em outubro, a gente vai para as oficinas de consolidação. Após a consolidação, que é quando a gente vai analisar as propostas de programas, de metas, que é o que estamos trabalhando agora a equipe, internamente, tanto o MDR como a ANA, com o auxílio da ENGECOPS, nessa consolidação desses conteúdos em programas do PNRH, isso vai ser apreciado ali nas oficinas de consolidação. E depois disso, a gente passa para a etapa de pactuação, que é quando a gente vai dialogar com os órgãos do Governo Federal, órgãos gestores estaduais, comitês de bacias para pactuar essas metas. O calendário, nessa linha do tempo estão todas as oficinas que já aconteceram, de 30 de março a 31 de agosto, número de participantes, e agora os próximos eventos públicos, que a gente anunciou até pela Secretaria Executiva do Conselho, que teve uma mudança no calendário. A gente adiou um pouquinho a consolidação justamente para a gente poder se dedicar mais a esse trabalho interno de preparar o material que vai para a oficina. Então, as oficinas de consolidação são regionais ainda, mas acontecem nos dias 14 e 15 de outubro. Então, uma oficina, assim, uma plenária grande, a gente quer reunir todas as regiões, mas depois trabalhar em grupos, região por região, como a gente fez na oficina de cenários. Aí passa a etapa de pactuação, 20 de outubro, 25 de outubro, 29 e três de novembro são as datas das oficinas de pactuação. E no fim, a gente quer fazer um seminário nacional ali perto da reunião do Conselho ou na véspera para apresentar esses resultados para que os Conselheiros também tenham mais propriedade aí para poder deliberar na reunião. Eu vou mostrar isso aqui bem rapidinho, que é um trabalho interessante que a gente está fazendo com o apoio da Fernanda Matos, que é uma consultora de comunicação. A gente está fazendo o relatório da participação nas oficinas, com todos os dados: quem era do SINGREH, quem não é, qual o segmento que a pessoa representa, se faz parte de conselhos, o número de cada oficina. Então, a gente está elaborando esse relatório, que também é uma prestação de contas do processo participativo; oficinas de energia, agricultura, irrigação. Vocês estão vendo que foi um processo aí muito intenso de discussão, muito conteúdo que chegou a partir dessas discussões; a de cenários prospectivos teve 207 participantes; a representatividade por estados; os segmentos, quais as quantidades por grupo. Aqui foi uma oficina que se dividiu por grupos regionais. E por último, as oficinas temáticas, que é: águas subterrâneas, revitalização, gestão costeira, comunicação, mudanças climáticas e arranjo institucional. Maiores informações sobre esse processo estão na página. Os relatórios preliminares das oficinas também. Das temáticas, a gente está colocando aos poucos, mas até a da sociedade civil já estão disponíveis na página. E essa enquete pública foi até 31. Eu vou até tirar daqui. Foi até 31 de agosto. Também vai entrar como material para subsidiar a elaboração dos programas. E é nesse momento que a gente está. Então, essa fala de hoje foi para dar um retorno sobre em que momento estamos, qual a próxima etapa. Os conteúdos mais preliminares, vocês têm acesso ali na página do plano. E é isso, gente. Lembrando: para as oficinas de pactuação, a gente vai fazer reuniões prévias com o Governo Federal, com os Estados para não ser a pactuação só lá na hora. Então, a gente vai ter um momento aí que vai chamar todos os Estados, vai chamar todos os órgãos do Governo Federal, os representantes de comitês, presidente ou secretarias executivas para a gente já alinhar essa pactuação. Então, é um processo que tem sido bem corrido, bem intenso, mas até o momento a gente está aí com essa expectativa de conseguir entregar o PNRH agora para apreciação do Conselho, no final do ano. É isso. Agradeço aí a me ouvirem e a participação de todos aí que estão envolvidos, tem sido muito rico esse processo. E é isso, gente. Obrigada. Boa-tar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Eu acho que um elemento principal é que a gente faria oficinas de pactuação ao longo deste todo. Preferimos ter esse momento para fazer a consolidação do material, que é muita coisa, vocês não imaginam, de forma que a gente queira, no seminário que nós vamos fazer nos dias 14 e 15, ter um material muito já tratado para tratar nessa oficina de 14 e 15 de outubro. E outubro nós vamos devemos fazer duas reuniões do CNRH, possivelmente, uma com foco para debater as informações do PNRH, conforme foi até discutido na reunião passada, que a gente tem um debate com mais tempo sobre o PNRH aqui na Plenária. E a gente vai fazer esse debate em outubro, depois de ter feito essa consolidação das informações das oficinas. Ok? Eu acho que é isso. Se tiver alguma complementação, fiquem à vonta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ADRIANA LUSTOSA (MDR/DRHB) - </w:t>
      </w:r>
      <w:r>
        <w:rPr>
          <w:rFonts w:cs="Times New Roman" w:ascii="Times New Roman" w:hAnsi="Times New Roman"/>
          <w:sz w:val="24"/>
          <w:szCs w:val="24"/>
        </w:rPr>
        <w:t>O Flávio poderia também...? Porque... Por favor, Flávio. Já te vi aqui. Obrigad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LÁVIO  TROGER (ANA) - </w:t>
      </w:r>
      <w:r>
        <w:rPr>
          <w:rFonts w:cs="Times New Roman" w:ascii="Times New Roman" w:hAnsi="Times New Roman"/>
          <w:sz w:val="24"/>
          <w:szCs w:val="24"/>
        </w:rPr>
        <w:t xml:space="preserve">Obrigado, Wilson. Boa tarde a todos os Conselheiro e Conselheiras. Apenas complementando algumas informações sobre o relatório do Conjuntura de 2021, que vai consolidar o diagnóstico e prognóstico do novo plano nacional. Estamos trabalhando na elaboração dele. Recebemos contribuições dos Estados. Como a Adriana mostrou, a maior parte das contribuições que ocorreram no processo participativo, elas foram focadas no volume 2, quer dizer, na parte do plano de ações. Nós tivemos aí apresentação de bases de dados outras, mas o que temos aí no nosso material e mais as contribuições dos Estados estão permitindo a gente fazer então a consolidação do Conjuntura, juntamente com os esforços das superintendências da ANA na organização desse material. De qualquer forma, as bases de dados mais atuais que a gente tem estão sempre disponíveis nos portais do SNIRH para consulta e avaliação por toda a sociedade, os participantes do processo. Esse Conjuntura 2021, naturalmente já seria uma publicação de relatório mais denso. Por ser um relatório pleno, ele inicia um novo ciclo o relatório de conjuntura. E estamos aí com todos os esforços para conclusão no prazo, início de dezembro para apresentação ao Conselho. Basicamente é isso aí. Obrigado a tod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brigado, Flávio. Vocês têm mais alguma pergunta. Mas seria realmente um breve informe. E eu gostaria de avançar então para um item importantíssimo da pauta que, nós pedimos para realmente colocar para o fim para poder ter a presença de Cristiane Battiston, que estava num outro compromisso lá na Presidência. E aí então a CTSB se desenvolveu ao longo do último ano, inclusive num grupo de trabalho específico esse trabalho de mapeamento das necessidades de normatização da Lei de Segurança de Barragens, que tem mais de 20 anos, e que muito pouco dela foi regulamentada nesse histórico de 20 anos. Então, foi um trabalho muito consistente e que a Cristiane vai poder apresentar, vai também ter que aqui conosco para apresentar em conjunto esse trabalho desenvolvido lá no grupo da Câmara Técnica de Segurança de Barragens. E aí eu passo a palavra para você, Cris, para fazer essa apresentação.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SR.ª CRISTIANE BATTISTON (Conselheira Titular – MDR) -</w:t>
      </w:r>
      <w:r>
        <w:rPr>
          <w:rFonts w:cs="Times New Roman" w:ascii="Times New Roman" w:hAnsi="Times New Roman"/>
          <w:sz w:val="24"/>
          <w:szCs w:val="24"/>
        </w:rPr>
        <w:t xml:space="preserve"> Obrigado, Wilson. Boa tarde a todos os Conselheiros. Peço desculpas pelo atraso, e agradeço a compreensão por ter aceitado a inversão da pauta. 10 anos só, Wilson. Dobrou a idade da segurança de barragens. Roseli, se você puder colocar a apresentação, eu agradeço. A gente já tinha conversado com os Conselheiros sobre as alterações que foram feitas na Lei de Segurança de Barragens, por meio da Lei 14.066. E que as introduções que estavam sendo feitas necessitariam de algumas regulamentações. E a gente também já vinha de um processo de análise da própria Lei 12.334, no seu formato anterior, com itens que precisariam de um melhor esclarecimento para implementação. Então, a regulamentação, seja por um decreto, seja por uma resolução do CNRH, algumas portarias ou até as resoluções dos fiscalizadores, elas auxiliam nessa melhor interpretação e dá o operacional da aplicação da lei. Então, após a aprovação da Lei 14.066, a Câmara Técnica de Segurança de Barragens deliberou pela criação de um grupo técnico para realmente fazer uma avaliação completa da legislação e mapear quais seriam os pontos onde precisaríamos fazer algum ajuste nas regulamentações que existem hoje, que a gente... No caso, tem as resoluções do CNRH nº 143 e 144, e as resoluções dos fiscalizadores. E a gente foi fazer essa análise e ver o que precisa ser complementado e ajustado o que precisa, o que a gente não tratou. A Lei 14.066 trouxe várias novidades. Então, fazer um detalhamento e também com o objetivo de endereçar qual seria o tipo de regulamentação, tendo em vista as competências. Então, o grupo também se debruçou em olhar quais as competências do Presidente da República, quais as competências do Conselho, quais as competências dos fiscalizadores. E aí, no caso, a gente até identificou uma que é de competência do próprio Ministério de Desenvolvimento Regional. As alterações que vieram já tinham uma conexão muito forte com a política de proteção e defesa civil, mas as alterações da 14.066, elas aumentaram essa relação com a Política Nacional de Proteção e Defesa Civil. Então, muitas coisas extrapolando aqui as competências do Conselho. Então, foi criado um grupo em novembro de 2021, e aprovado o relatório na Câmara Técnica, em abril 2021. O GT realizou cinco reuniões. Nós fizemos uma pesquisa com todos os membros para identificar tantos artigos que tinham essa necessidade de detalhamento quanto para fazer até uma priorização. Então, aqui é um quadro bem resumo para que tive de ato a gente identificou, endereçou aí a edição ou a atualização da regulamentação. E aí, por exemplo, para decreto, nós identificamos um conjunto grande até de artigos, especialmente nisso que envolve as duas políticas, a de segurança de barragens e a de proteção e defesa civil. Eu acho que vale destacar também que teve a regulamentação da Política Nacional de Proteção e Defesa Civil. Foi criado um conselho nacional também. Então, que a gente imagina até que para o futuro pode se pensar em resoluções conjuntas entre os dois conselhos. Mas nesse momento, aquele conselho ainda vai passar por um processo de composição e de... Vocês sabem como é que é, tem muito trabalho ainda de montar regimento para a coisa começar a funcionar. Então, inicialmente a gente pensou em endereçar alguns atos, algumas regulamentações dessas para decreto. Tem um conjunto aqui que se relaciona a resoluções do CNRH. Várias delas já estão em andamento, seja no GT de revisão da Resolução 143, que trata das matrizes de classificação das barragens ou seja numa proposta que a gente deve apresentar para os senhores em breve, que trata de dar diretrizes para a fiscalização de segurança de barragens. E depois tem alguns artigos que precisam ser regulamentados, mas que a gente não sentiu ainda, na Câmara Técnica, que assim, não é uma coisa que a gente pode sentar e fazer direto. A gente precisa ter um estudo técnico, precisa ter um embasamento maior para poder ser apresentada uma proposta de resolução. E aqui o último caso foi relacionado ao art. 18, que é uma portaria do MDR, porque se trata da gestão de aplicação de recursos da proteção e defesa civil. Então, pode passar, Roseli. Então, aqui é repetindo o resumo do que foi para decreto. É isso que extrapola, que envolve outras políticas. Nessa parte das resoluções, só destacar esses estudos, que a gente acredita que precisam ser feitos e a gente... Até a Agência Nacional de Águas já está fazendo um trabalho em parceria com </w:t>
      </w:r>
      <w:r>
        <w:rPr>
          <w:rFonts w:cs="Times New Roman" w:ascii="Times New Roman" w:hAnsi="Times New Roman"/>
          <w:i/>
          <w:iCs/>
          <w:sz w:val="24"/>
          <w:szCs w:val="24"/>
        </w:rPr>
        <w:t>Bureau of Reclamation</w:t>
      </w:r>
      <w:r>
        <w:rPr>
          <w:rFonts w:cs="Times New Roman" w:ascii="Times New Roman" w:hAnsi="Times New Roman"/>
          <w:sz w:val="24"/>
          <w:szCs w:val="24"/>
        </w:rPr>
        <w:t xml:space="preserve"> sobre esse sobre... Uma avaliação sobre como é feita desativação e descaracterização de barragens dos Estados Unidos. Então, a ideia é a gente aproveitar um pouco desses estudos e ver se precisa de alguma complementação porque assim, desativar uma barragem às vezes pode ser muito mais complexo do que fazer uma barragem. Então, os impactos ambientais, tudo pode ser muito mais complexo. Você precisa ter um projeto específico. É uma coisa que a gente ainda tem que aprender, tem que estudar, mas já está previsto na lei e não tem regulamentação. E essa questão dos mapas de inundação, para delimitação das zonas de auto salvamento e zona de salvamento secundário, que a gente vê diversos critérios sendo aplicados no País. Então, a gente também acha que precisa de uma análise... Mas, assim, para a gente ter evidências técnicas, a gente propor diretrizes para orientar algum tipo de padronização ou de definição de critérios para elaboração desses mapas. Então, assim, esse da defesa civil, eu já falei, que se trata da aplicação de recursos e poderia ser uma portaria aqui do próprio Ministério. Então, é um resumo geral. A gente encaminhou o relatório para vocês. Os próximos slides, eles só mostram uma tabela resumo que vai item a item, com as análises, mas também tem, ao longo do texto, uma análise um pouco mais aprofundada de cada um. E a gente trouxe mais assim para exemplificar. E a minha ideia era passar aqui o... Até na reunião da CTAL foi bastante interessante porque o Wilson apontou para a gente até essa conexão com o novo Plano Nacional de Recursos Hídricos com o anexo que trata dos atos normativos que precisam ser feitos no período, e que esse relatório aqui poderia entrar como insumo no novo PNRH. Então, tentei ser rápida aqui na apresentação, tendo em vista o avançado da hora. Mas eu espero ter sido clara o suficiente para os Conselheiro. Obrigada, Wilso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Foi clara sim. Eu acho que essa tabela, inclusive ela é muito... Se quiser até pôr a tabela de novo, Cris, se algum Conselheiro quiser dar uma lida com mais calma, enquanto eu estiver falando, porque essa tabela resumo ela foi muito interessante no relatório porque ela foi muito objetiva. Aquela tabela... As tabelas com os exemplos do que é resolução... Então, ela faz essa correlação direta do dispositivo legal, ela já traz a recomendação de qual instrumento regulatório que deveria ser feito para regulamentar e a motivação. Então, ela coloca ausência de definição de volume. Então, a lei não definiu esses limites de volume. É algo que pode ser definido por resolução do CNRH. Então, foi interessante esse trabalho que o grupo, a CTSB avaliou. Permite tanto para uma agenda regulatório para o CNRH tratar desses casos com calma. Orienta sobre trabalhos de estudos de consultaria que o MDR vai contratar para subsidiar a definição desses regulamentos e orienta também a atuação de outros órgãos, outras unidades aqui do Ministério como, por exemplo, a Defesa Civil. Então, eu gostaria até de parabenizar a CTSB, parabenizar o grupo de trabalho aqui, em nome da Cristiane e do Wagner, que estão aqui representando esse grupo, pelo brilhante trabalho que fez. E realmente tem essa relação direta para compor o anexo normativo do Plano Nacional de Recursos Hídricos, porque aqui, a partir disso, a gente tem uma agenda, inclusive foram definidas as prioridades, quais são os assuntos prioritários a serem tratados, que merecem uma regulamentação mais rápida. Alguns já estão sendo tratados pelo CNRH e outros, pela nossa limitação de capacidade, vão sendo colocados aí ao longo dos próximos exercícios. Ok? Eu gostaria de fazer até uma aprovação simbólica desse relatório. Eu acho que é importante o Plenário se manifestar pela aprovação desse relatório para que a gente encaminhe o resultado desse relatório. Então, enderece de volta para a própria CTSB para aqueles assuntos que merecem a discussão sobre resolução, mas também remeter para CTPA, Planejamento e Articulação para incorporação ao PNRH desse relatório. Ok? Se tiver algum comentário... Eu acho que está aberto a inscrição para o debate, dúvidas, algum questionamento. Fiquem à vontade para se inscreverem nesse momento. Se a equipe da ANA também quiser a palavra. Professor Jeferson,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JEFFERSON NASCIMENTO DE OLIVEIRA (</w:t>
      </w:r>
      <w:r>
        <w:rPr>
          <w:rFonts w:cs="Times New Roman" w:ascii="Times New Roman" w:hAnsi="Times New Roman"/>
          <w:b/>
          <w:sz w:val="24"/>
          <w:szCs w:val="24"/>
        </w:rPr>
        <w:t xml:space="preserve">Conselheiro Titular - </w:t>
      </w:r>
      <w:r>
        <w:rPr>
          <w:rStyle w:val="StrongEmphasis"/>
          <w:rFonts w:cs="Times New Roman" w:ascii="Times New Roman" w:hAnsi="Times New Roman"/>
          <w:sz w:val="24"/>
          <w:szCs w:val="24"/>
        </w:rPr>
        <w:t xml:space="preserve">UNESP) </w:t>
      </w:r>
      <w:r>
        <w:rPr>
          <w:rFonts w:cs="Times New Roman" w:ascii="Times New Roman" w:hAnsi="Times New Roman"/>
          <w:b/>
          <w:bCs/>
          <w:sz w:val="24"/>
          <w:szCs w:val="24"/>
        </w:rPr>
        <w:t>–</w:t>
      </w:r>
      <w:r>
        <w:rPr>
          <w:rFonts w:cs="Times New Roman" w:ascii="Times New Roman" w:hAnsi="Times New Roman"/>
          <w:sz w:val="24"/>
          <w:szCs w:val="24"/>
        </w:rPr>
        <w:t xml:space="preserve"> Parabéns, Cristiane, mais uma vez por esse trabalho, que eu sei que é hercúleo que ela tomou à frente, mesmo com todas as licitudes porque tivemos a perda do professor Carlos  Medeiros. Eu fiquei realmente curioso com relação a essa nova padronização da zona de auto salvamento, de zona emergencial. Eu gostaria depois de ver isso aí porque depende muito das situações e das regiões, quando você tem, se é urbanizada, se não é. Depende muito de uma série de critérios que realmente eu acredito que não existam ainda na lei, e que podem ser ampliadas e melhoradas por essa Câmara Técnica. Então, parabenizo mais uma vez a vocês todos que se debruçaram, mesmo com a perda. E faço votos que realmente seja aprovado por unanimidade. E vamos tentar trabalhar um pouco mais. Temos alguns professores lá ajudando vocês, tentando ajudar. Isso é importante. Está bom? Um abraç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Bem lembrando aí pela memória do professor Carlos, que se dedicou muito na CTSB, nos últimos tempos. Muito mesmo. As contribuições dele foram valiosas e foi uma perda que todos nós sentimos muito para o sistema, pessoal e, enfim, profissional. Muito bem. Então, eu gostaria de colocar para apreciação, recomendando. Então, pela aprovação do relatório, do parecer da CTSB, que encaminha para apreciação da Plenária. E de encaminhamento posterior, a gente retornar à CTSB e à CTPA para as tratativas subsequentes aí daquilo que couber regulamentação por resolução e inclusão também no Plano Nacional de Recursos Hídricos. Ok? Eu acho que se tiver alguma abstenção ou negativa... Eu acredito que não haja, mas se quiser manifestação. Então, é isso. Aprovado então por unanimidade esse relatório. E mais uma vez, parabéns à CTSB, à Cristiane, ao Wagner, à Jussara, enfim, a toda a equipe que está à frente desse processo. </w:t>
      </w:r>
    </w:p>
    <w:p>
      <w:pPr>
        <w:pStyle w:val="Normal"/>
        <w:jc w:val="both"/>
        <w:rPr>
          <w:rFonts w:ascii="Times New Roman" w:hAnsi="Times New Roman" w:cs="Times New Roman"/>
          <w:sz w:val="24"/>
          <w:szCs w:val="24"/>
        </w:rPr>
      </w:pPr>
      <w:r>
        <w:rPr>
          <w:rFonts w:cs="Times New Roman" w:ascii="Times New Roman" w:hAnsi="Times New Roman"/>
          <w:b/>
          <w:sz w:val="24"/>
          <w:szCs w:val="24"/>
        </w:rPr>
        <w:t>SR.ª CRISTIANE BATTISTON:</w:t>
      </w:r>
      <w:r>
        <w:rPr>
          <w:rFonts w:cs="Times New Roman" w:ascii="Times New Roman" w:hAnsi="Times New Roman"/>
          <w:sz w:val="24"/>
          <w:szCs w:val="24"/>
        </w:rPr>
        <w:t xml:space="preserve"> A gente agradec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A gente, para finalizar, com alguns minutos de atraso, alguns informes, Roseli.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São poucos informes, bem rápidos também. Já está todo mundo cansado, mas vamos lá. São informes bem rápidos da Secretaria Executiva em relação a alguns documentos que a gente recebeu, inclusive em relação à CTSB... Só informar que a gente recebeu aqui, a Secretaria Executiva, o MDR, o ofício da ANA que encaminhou o Relatório de Segurança de Barragens 2020. Então, esse relatório está acessível lá no Sistema Nacional de Informações sobre segurança de barragens, no SNIB. Então, eu acho que a gente já encaminhou aí aos Conselheiros, mas podemos enviar novamente. E em atendimento a essa resolução do próprio Conselho já foi encaminhado aí ao Congresso Nacional, às Assembleias Legislativas, à Câmara Legislativa do Distrito Federal e aos governos federais, estaduais e distrital esse relatório. Então, foi expedido um ofício assinado pelo Secretário e, no caso do Congresso Nacional, o próprio Ministro assinou encaminhando o Relatório de Segurança de Barragens e também na 11ª Reunião de CTSB foi apresentado esse relatório pela ANA, porque a ANA é responsável por compilar as informações, e depois ela consolida tudo isso e elabora o relatório. Ela apresentou na reunião da CTSB e nessa reunião também foi formado um grupo de trabalho. E está responsável agora por analisar por analisar esse relatório de segurança de barragens e subsidiar o conselho aí, talvez fazer algumas recomendações para segurança de barragens. Então, o grupo está nesse momento se debruçando nessa atividade. Então, na próxima plenária ou talvez na de novembro já vai ser apresentado o parecer da Câmara Técnica. Lembrando que cabe ao Conselho apreciar o relatório de segurança de barragens e também encaminhar ao Congresso Nacional e fazer, se necessário, as recomendações para melhoria da segurança de barragens. Então, a gente está com esse relatório em mãos e já foi encaminhado aos senhores e recebemos alguns volumes impressos aqui da Agência Nacional de Águas, e a gente priorizou aí o envio para o Grupo de Trabalho. Em relação à documentação encaminhada pelos comitês de bacia, o CBH do Paraíba do Sul, aprovou o plano integrado de recursos hídricos da bacia hidrográfica do Paraíba do Sul. Foi um trabalho muito interessante realizado lá na bacia. Vocês também receberam. O Comitê do Rio Grande está naquele processo eleitoral. Vocês lembram que teve aquela questão da diretoria provisória do Comitê do Grande. Então, até o final do ano, ele já vai estar aí e pelo que eles apresentaram até o final do ano já vai ter instituído o Comitê da forma como era previsto. E também o CBH Doce encaminhou a proposta de revisão dos preços públicos unitários. Essa matéria já entrou na Câmara Técnica de Segurança de Outorga e Cobrança e será avaliada aí na próxima reunião da CTAL, e vai entrar na próxima Plenária do Conselho. E o São Francisco também indicou aí a Peixe Vivo, a Agência Bacia Peixe Vivo para continuar como entidade delegatária da bacia. E essa matéria também já foi avaliada pela CTOC e vai ser aí analisada na CTAL na próxima reunião e na próxima Plenária também vai ser deliberada aqui por este Conselho. Rapidamente aqui as atividades das Câmaras Técnicas. Não vou me delongar, gente. É só falar o número de reuniões que já foram realizadas: a Câmara Técnica de Planejamento teve poucas reuniões porque ela tem acompanhado, na verdade, as oficinas do Plano. A Câmara Técnica de Outorga e Cobrança, com 5 reuniões. Educação e Informação, Ciência e Tecnologia, 4 reuniões. Aqui são as atividades que ela tem realizado. A Câmara Técnica de Gestão Ambiental e Territorial, 4 reuniões também. Tem três grupos de trabalho ativos dentro dessa Câmara Técnica. Câmara Técnica de Segurança de Barragens já realizou 6 reuniões. No momento ela está com esse relatório de segurança de barragens para avaliar o grupo de trabalho. E tem mais um grupo de trabalho, que é o da revisão da 143. E a Câmara Técnica de Assuntos Legais, que tem aquela função lá de avaliar as propostas que vieram de outras câmaras técnicas, mas no momento a gente já fez aquela avaliação do recurso da ABRAGE/ABRAGEL, que foi avaliado hoje. E a gente está acompanhando o GT também da revisão da 05. E na próxima reunião vai ter aqueles encaminhamentos das câmaras técnicas além daquela proposta lá do rito processual, que a gente pretende apresentar ao Conselho em relação à entrada de recursos. Então, basicamente é isso. Tentei ser breve aqui, mas vai estar disponível para vocês. Mas é iss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Roseli, só uma dúvida: na documentação recebida lá no slide, quando você fala sobre o relatório de segurança de barragens, que a ANA encaminhou, que você disse que já foi encaminhado para o Congresso Nacional, as Assembleias Legislativas, e lá no último parágrafo, você comenta que “cabe ao CNRH apreciar o referido relatório, fazendo-se necessárias recomendações para melhoraria de segurança, além de encaminhar ao Congresso Nacional até o dia 31 de dezembro de cada ano. Este ano foi encaminhado antes de passar pelo CNRH?</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É porque essa Resolução 223, que foi aprovada ano passado, mas foi publicada este ano, se não me engano, ela coloca dois momentos, sabe, Aparecida. Um primeiro momento é que encaminha o relatório já para dá a publicidade do relatório. O relatório é feito, foram até encurtados os prazos. Então, o relatório ele é elaborado pela ANA e até junho ele já está elaborado, já está publicado. E para não perder tempo, para ter ciência do conteúdo desse relatório, já é encaminhado. E aí depois a Câmara Técnica vai avaliar, e se tiver recomendações, envia só as recomendações, porque aí essas recomendações, na verdade, são futuras para, por exemplo, para melhoria de segurança de barragens, e até para melhoria do próprio relatório.</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A gente já mandou várias recomendações. Todo ano a gente manda recomendação. Eu estou achando estranho ele estar indo descolado. Se tem o prazo até de 31 de dezembro, por que não...?</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É porque são dois prazos. Agora é um prazo para enviar o relatório, que é elaborado pela ANA. E um segundo prazo, que é encaminhar as recomendações do Conselho. E essas recomendações devem ser apreciadas pelo Conselho. E até 31 tem que ser encaminhada ao Congresso Nacional.</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Entendi.</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 aí o fato é que prática, a gente está dando a transparência aleatória assim que ele ficar pronta. Então, ele fica público mais rápido enquanto o CNRH faz apreciação e na sequência manda as recomendações para a Política Públic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Entendi. É porque eu fiquei na dúvida, porque antes não era assim, e eu não estava lembrada dessa modificação.</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w:t>
      </w:r>
      <w:r>
        <w:rPr>
          <w:rFonts w:cs="Times New Roman" w:ascii="Times New Roman" w:hAnsi="Times New Roman"/>
          <w:bCs/>
          <w:sz w:val="24"/>
          <w:szCs w:val="24"/>
        </w:rPr>
        <w:t xml:space="preserve">É porque essa </w:t>
      </w:r>
      <w:r>
        <w:rPr>
          <w:rFonts w:cs="Times New Roman" w:ascii="Times New Roman" w:hAnsi="Times New Roman"/>
          <w:sz w:val="24"/>
          <w:szCs w:val="24"/>
        </w:rPr>
        <w:t>resolução foi aprovada em 2020.</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 xml:space="preserve">Pois é, é porque me fugiu. Eu só lembrava de como a gente tinha encaminhado antes, como a gente encaminhava antes.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E é a primeira vez que a gente está usando esses prazos aí. Foi até interessant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ª. MARIA APARECIDA BORGES PIMENTEL VARGAS (ABRAGEL) – </w:t>
      </w:r>
      <w:r>
        <w:rPr>
          <w:rFonts w:cs="Times New Roman" w:ascii="Times New Roman" w:hAnsi="Times New Roman"/>
          <w:sz w:val="24"/>
          <w:szCs w:val="24"/>
        </w:rPr>
        <w:t xml:space="preserve">Ok. Obrigada, Roseli.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acho que são esse os informes. Se algum Conselheiro tiver algum complemento ou algum informe também que queira compartilhar, fique à vontade. Caso não tenha, a gente encerra então a nossa Plenária de hoje. Agradeço aí o debate, agradeço a presença, a participação, que foi muito rico na reunião de hoje. E nos vemos no início de outubro. Possivelmente no dia 13 de outubro. Ok?</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VINÍCIUS ROCHA CRESPO DE OLIVEIRA (</w:t>
      </w:r>
      <w:r>
        <w:rPr>
          <w:rFonts w:cs="Times New Roman" w:ascii="Times New Roman" w:hAnsi="Times New Roman"/>
          <w:b/>
          <w:sz w:val="24"/>
          <w:szCs w:val="24"/>
        </w:rPr>
        <w:t xml:space="preserve">Conselheiro Titular - </w:t>
      </w:r>
      <w:r>
        <w:rPr>
          <w:rStyle w:val="StrongEmphasis"/>
          <w:rFonts w:cs="Times New Roman" w:ascii="Times New Roman" w:hAnsi="Times New Roman"/>
          <w:sz w:val="24"/>
          <w:szCs w:val="24"/>
        </w:rPr>
        <w:t xml:space="preserve">CNC) </w:t>
      </w:r>
      <w:r>
        <w:rPr>
          <w:rFonts w:cs="Times New Roman" w:ascii="Times New Roman" w:hAnsi="Times New Roman"/>
          <w:b/>
          <w:bCs/>
          <w:sz w:val="24"/>
          <w:szCs w:val="24"/>
        </w:rPr>
        <w:t xml:space="preserve">– </w:t>
      </w:r>
      <w:r>
        <w:rPr>
          <w:rFonts w:cs="Times New Roman" w:ascii="Times New Roman" w:hAnsi="Times New Roman"/>
          <w:sz w:val="24"/>
          <w:szCs w:val="24"/>
        </w:rPr>
        <w:t xml:space="preserve">Wilson, essa data já está... Perdão. Sobre o dia 13 de outubro, existe a confirmação de ela ser híbrida ou local. Isso será informado? Você passou isso na última reuni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Bem lembrado, Vinícius. A gente está com muita vontade de começar a fazer reuniões híbridas. Estávamos conversando sobre isso aqui esta semana. A do dia 13, a gente deve fazer ela ainda online, mas possivelmente, em novembro, a gente quer fazer o primeiro teste híbrido com a reunião semipresencial aqui em Brasília, inclusive na nossa casa nova já, que a gente vai se mudar a semana que vem. E tem umas salas de reuniões grandes, auditórios. E aí a gente deve fazer a de novembro híbrida, mas essa de outubro ainda vai ser online. A gente confirma. Vai ser uma reunião extraordinária, possivelmente dia 13 de outubro. A gente vai trazer dois itens principais: uma oitiva sobre a questão da política que eu comentei, que a gente está construindo, a política de infraestrutura hídrica. O secretário deseja trazer para esse debate, no começo de outubro. E também um debate com mais calma sobre o PNRH. Ok?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 (</w:t>
      </w:r>
      <w:r>
        <w:rPr>
          <w:rFonts w:cs="Times New Roman" w:ascii="Times New Roman" w:hAnsi="Times New Roman"/>
          <w:b/>
          <w:sz w:val="24"/>
          <w:szCs w:val="24"/>
        </w:rPr>
        <w:t xml:space="preserve">Conselheira Suplente </w:t>
      </w:r>
      <w:r>
        <w:rPr>
          <w:rFonts w:cs="Times New Roman" w:ascii="Times New Roman" w:hAnsi="Times New Roman"/>
          <w:b/>
          <w:bCs/>
          <w:sz w:val="24"/>
          <w:szCs w:val="24"/>
        </w:rPr>
        <w:t xml:space="preserve">ABRAGEL) – </w:t>
      </w:r>
      <w:r>
        <w:rPr>
          <w:rFonts w:cs="Times New Roman" w:ascii="Times New Roman" w:hAnsi="Times New Roman"/>
          <w:sz w:val="24"/>
          <w:szCs w:val="24"/>
        </w:rPr>
        <w:t>Estão indo para onde, Wilson? O MDR está indo para onde?</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a verdade, a gente fica no Setor de Autarquias Sul. Nós vamos para o prédio antigo da Integração, que é 906 Norte.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 (</w:t>
      </w:r>
      <w:r>
        <w:rPr>
          <w:rFonts w:cs="Times New Roman" w:ascii="Times New Roman" w:hAnsi="Times New Roman"/>
          <w:b/>
          <w:sz w:val="24"/>
          <w:szCs w:val="24"/>
        </w:rPr>
        <w:t xml:space="preserve">Conselheira Suplente </w:t>
      </w:r>
      <w:r>
        <w:rPr>
          <w:rFonts w:cs="Times New Roman" w:ascii="Times New Roman" w:hAnsi="Times New Roman"/>
          <w:b/>
          <w:bCs/>
          <w:sz w:val="24"/>
          <w:szCs w:val="24"/>
        </w:rPr>
        <w:t xml:space="preserve">ABRAGEL) – </w:t>
      </w:r>
      <w:r>
        <w:rPr>
          <w:rFonts w:cs="Times New Roman" w:ascii="Times New Roman" w:hAnsi="Times New Roman"/>
          <w:sz w:val="24"/>
          <w:szCs w:val="24"/>
        </w:rPr>
        <w:t xml:space="preserve">Estão Que o Uber vivia levando a gente para lá.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xatamente. Ainda leva. </w:t>
      </w:r>
    </w:p>
    <w:p>
      <w:pPr>
        <w:pStyle w:val="Normal"/>
        <w:jc w:val="both"/>
        <w:rPr>
          <w:rFonts w:ascii="Times New Roman" w:hAnsi="Times New Roman" w:cs="Times New Roman"/>
          <w:sz w:val="24"/>
          <w:szCs w:val="24"/>
        </w:rPr>
      </w:pPr>
      <w:r>
        <w:rPr>
          <w:rFonts w:cs="Times New Roman" w:ascii="Times New Roman" w:hAnsi="Times New Roman"/>
          <w:b/>
          <w:sz w:val="24"/>
          <w:szCs w:val="24"/>
        </w:rPr>
        <w:t>SR. NÃO IDENTIFICADO:</w:t>
      </w:r>
      <w:r>
        <w:rPr>
          <w:rFonts w:cs="Times New Roman" w:ascii="Times New Roman" w:hAnsi="Times New Roman"/>
          <w:sz w:val="24"/>
          <w:szCs w:val="24"/>
        </w:rPr>
        <w:t xml:space="preserve"> O Celso Furtado.</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Isso. O Celso Furtado, o famoso. Vamos ficar mais apertadinhos lá, mas está tudo bem. Então, é isso, pessoal. Agradeço aí pela reunião e pela qualidade do debate. Sim, Wanderley.</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 xml:space="preserve">Conselheiro Titular - </w:t>
      </w:r>
      <w:r>
        <w:rPr>
          <w:rFonts w:cs="Times New Roman" w:ascii="Times New Roman" w:hAnsi="Times New Roman"/>
          <w:b/>
          <w:bCs/>
          <w:sz w:val="24"/>
          <w:szCs w:val="24"/>
        </w:rPr>
        <w:t>AESBE) –</w:t>
      </w:r>
      <w:r>
        <w:rPr>
          <w:rFonts w:cs="Times New Roman" w:ascii="Times New Roman" w:hAnsi="Times New Roman"/>
          <w:sz w:val="24"/>
          <w:szCs w:val="24"/>
        </w:rPr>
        <w:t xml:space="preserve"> Wilson, rapidamente. Se você puder fazer empenho para a do dia 13, a gente finalizar a questão da moção seria interessa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Wanderley, compromisso. Dia 13 é o item 1 da pau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 xml:space="preserve">Conselheiro Titular - </w:t>
      </w:r>
      <w:r>
        <w:rPr>
          <w:rFonts w:cs="Times New Roman" w:ascii="Times New Roman" w:hAnsi="Times New Roman"/>
          <w:b/>
          <w:bCs/>
          <w:sz w:val="24"/>
          <w:szCs w:val="24"/>
        </w:rPr>
        <w:t>AESBE) –</w:t>
      </w:r>
      <w:r>
        <w:rPr>
          <w:rFonts w:cs="Times New Roman" w:ascii="Times New Roman" w:hAnsi="Times New Roman"/>
          <w:sz w:val="24"/>
          <w:szCs w:val="24"/>
        </w:rPr>
        <w:t xml:space="preserve"> Para a gente ganhar tempo e pôr isso mais rápido possível para o País.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Verdade. Dia 13 vai ser o item 1 da pauta. Ok? Muito bem. Então, é isso. Agradeço aí. Desculpa pelo atraso, foi menor do que da última vez. Mas valeu aí para fazer um amplo debate e eu não gosto de ficar cortando a palavra de ninguém. Enfim, um abraço a todos. Boa-tarde. E até a próxima.</w:t>
      </w:r>
    </w:p>
    <w:p>
      <w:pPr>
        <w:pStyle w:val="Normal"/>
        <w:spacing w:before="0" w:after="200"/>
        <w:jc w:val="both"/>
        <w:rPr/>
      </w:pPr>
      <w:r>
        <w:rPr>
          <w:rFonts w:cs="Times New Roman" w:ascii="Times New Roman" w:hAnsi="Times New Roman"/>
          <w:b/>
          <w:sz w:val="24"/>
          <w:szCs w:val="24"/>
        </w:rPr>
        <w:t>TODOS:</w:t>
      </w:r>
      <w:r>
        <w:rPr>
          <w:rFonts w:cs="Times New Roman" w:ascii="Times New Roman" w:hAnsi="Times New Roman"/>
          <w:sz w:val="24"/>
          <w:szCs w:val="24"/>
        </w:rPr>
        <w:t xml:space="preserve"> Abraço a todos. Boa noite. Bom descanso. Bom trabalho. </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8:54:00Z</dcterms:created>
  <dc:creator>Zilnete Vilarins</dc:creator>
  <dc:description/>
  <cp:keywords/>
  <dc:language>en-US</dc:language>
  <cp:lastModifiedBy>Roseli dos Santos Souza</cp:lastModifiedBy>
  <dcterms:modified xsi:type="dcterms:W3CDTF">2022-05-30T20:08:00Z</dcterms:modified>
  <cp:revision>8</cp:revision>
  <dc:subject/>
  <dc:title/>
</cp:coreProperties>
</file>